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str -- load a string with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loadstr(dest, source, q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dest;       string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ource;     source string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qty;          bytes to place i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similar to strcat() in that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urce string to a destination str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ource string is smaller than "qty"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dded to the "qty" parameter with spac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the destination string will NO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NULL.  This is an unusual method of ope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title[] = "This is a tit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buffer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tr(buffer, title, 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[80] = NULL;         /* add termin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buffer);       /* message will be 80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left justif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