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2MSG - A TC++ IDE message filter for the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eff Roberts at RAD Software, Inc.  CIS: 7327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2Msg.EXE is a simple message filter for Turbo Pascal. 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enter the IDE, bring up the Options menu, and hit "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Now choose to edit one of the transfer entries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formation (title, hot key, and directory)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mpt, enter your standard compiler command line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PC /L /UC:\LIBS $EDNAME"), only add the command, "$CAP MSG(PAS2MSG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command line prompt should now read som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PC /L /UC:\LIBS $EDNAME $CAP MSG(PAS2MSG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mpile your pascal programs with a single hot ke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automatically processed by the TC++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installing or using this simple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 on CompuServe - I'm on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Jeff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