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COPY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(those who sell Shareware disks) are granted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 disks only under the following conditions. Exception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must be received in writing from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not charge for the disks unless you are an ASP approved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ritten permission from TechnoJock Software, Inc. ASP approve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vendors who have agreed to meet various standard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of the Shareware concept. Vendors who wish to apply fo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 status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Disk Vendor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kegon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only distribute TOT if you received the master dis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echnoJock Software, Inc. You may not distribute copies of TOT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ceived the master copy from some source other than TechnoJ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not charge more than $6 (U.S.)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iles and programs on the disks may not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chnoJock Software, Inc. Shareware disks may only be sold in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, Canada, The British Isles, and Austral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s cannot be sold as part of some other more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