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mhead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removes/changes the headers of your E-mail,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: rmhead1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arbo directory: /pc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mpany: Constantijn 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 Professor Verberne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37 AE  TIL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Yes, us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Y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rmheader.exe 1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Header is a fast and simple file utility that removes/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-mail/NetNews you get. If you get your mail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maildir, go to that directory, type RMHEADER *.* and all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he headers you like. No more screens full of du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very fast and I think it is almost complete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ses the unit Showrem (also written by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orrects some bugs and is about 50% faster (neve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erases hi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RMHEADER can find its RMHEAD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RMHEADER.CFG files. Just copy them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HEADER.CFG is a plain ASCII file you can edit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r you can leave it blank to remove the who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 be sure the first letter of a word is a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ly after the word a ':'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more help by using RMHEAD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