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FONTMAN Ver. 2.2 (c) 1992..95, Horst Schaeff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MAN is a VGA character font editor for modification of V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in text mode with 25/28/33/40/50 lines (80 colum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font can be saved in a file and activated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 the command line or in batch files) with the VGA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nts remain active until the video mode is changed 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program (or by MOD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haracter fonts have no influence on printer character fo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haract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andard text mode the VGA screen has 400 scan lines with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rizontal) pixels. This results in a character matrix of 16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y 9 pixels for the standard screen of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only 8 pixels are used in the character matrix. The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remains blank, except for characters with ASCII code 192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 decimal (hex C0 thru DF), where the 9th column is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th column by the VGA card to support continuous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MAN editing matrix automatically shows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9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use a LCD display with only 400 by 640 Pixels, the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does not exist. That means there is no extr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Keep this in mind, if you make character fonts for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character matrix of less than 16 scan lin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the number of text lines that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MAN supports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lines     lines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haracter    /screen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          25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       28        3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      33        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   40        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50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ize results from the number of scan lines (with 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d by a total of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charac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MAN offers loading character fonts either from a file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ard, which has 3 built-in fonts with 16, 14 and 8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load from a file, a directory window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lection (to change drive: just type the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character set is determined by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editing, FONTMAN offers a forma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an use the SANSMALL.F12 font (12 scan lines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er SanSerif font with full 16 scan lines (25 text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version" means that the appropriate number of scan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and the bottom of the character matrix is remov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raphic characters (ASCII code 176 thru 223) and for 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 is extended into the addition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racter fonts with less than 16 scan lines FONTMAN offer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modes (toggle with F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 "True mode" with the number of text lines (28..50)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haracte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 Standard 25 lines mode for easi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25 lines mode the character font is intern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scan lines. Editing start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MA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your mouse for prompts, selection and editing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rated in keyboard emulation mode, that is: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cursor keys, left button = ENTER, right button =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with bar also allow typing the first character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a character matrix, you have to select a charac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(usually all three the same). Each code can be ent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r selected by cursor/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"Character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de the result of your editing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"initialize with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racter is taken as initial pattern. For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a" to design a new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"to compare with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racter can be shown any time during editing (by TAB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are it with the current charact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character has been modified, it is activ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to reflect the result of your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you may wish to see, what graphic patterns look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with others or in multiple arrangements. FONTMA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a test field in the character selection window (by F2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or make any ASCII text file, and pass it to FONT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arameter. Only the first 8 lines by 32 columns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MAN \util\div\TEST.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elect "true display mode" (F1) if fonts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scan lines ar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G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aved a character font, you can activate i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VGA.COM utility. Depending on the file size (the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haracter matrix) VGA.COM switches to 25,28,33,40 or 5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VGA FON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the filename, the built-in VGA font (25 text lin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ee VGA.DOC or run VGA/? for complete se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MAN ver 2.2, Copyright 1992..95 by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 of the FONTMAN+PALMAN package - se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