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VALIDATOR V2.1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New feature, Directory "Tree"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have the option to validate all files in a directory "tre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ucture).  You specify the "parent" directory (path) with a wildcard ("*"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nd.  All files there, plus all files in all "children"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-directories) will be validated.  This will save you the trou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each directory in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0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New feature, "quick proofread"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quickly proofread a file from the Dos command lin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quotes): "F_VALID FileName" ("FileName" represent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want to proofread).  NOTE: A 32 bit signature is created and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"Checksum A" and "Checksum 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New feature, time and date of referenc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see the time and date of the validation reference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eference file selection enhan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nuisance to select a reference file every tim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lidate" a directory or file when more than one is involved.  Now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election, the selected reference file remains selected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elect a different referen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Other minor enhancement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9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MPORTANT message added to alert Windows users on how to get a 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  Without this IMPORTANT information, users could get the i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V (Files Validator) is de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isplay all "VALIDx.REF" files feature was added so the user can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she has before creating a new referen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"MAKELIST.BAT" has been improved so it creates the list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("DIR_FILS.LST") in the same directory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inor improvements to creating "VALIDx.REF" to make i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