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UX - Roy's UUX utility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1994,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oy@cybrspc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X is copyrighted software, and may be freely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UUX may not be sold or bundled with a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applications, please contat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 5-31-94     Added 'uux.quiet' option in static file,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gn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  5-28-94     Remote filenames are now built with the jo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base 36.  RUUX will not buil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longer than 14 characters now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8-27-93     Fixed bug in sitename handling.  Waffl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s in uucpnames to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s, as in 'uunet.ca' -&gt; 'uunet_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UX now creates the destination sit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it doesn't exist.  Site name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8 characters, if necessary,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ting site name is now truncated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remote filenames.  (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ying Ian Taylor's excellent UUCP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ing limited to 1 character. (Waffle's u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ily fill the whole job filename wi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if you give them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UX now uses getopt to pars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restrictions loos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8-18-93     Grading extended to remote job filenames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systems that demand proper outgoing 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8-17-93     Fixed problem with low job numbers.  Waff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UUCP jobs with only a single dig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.cmd).  Added a file logging option for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8-16-93     Implemented grades (not documented for Waffle U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ose mode is a bit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cognized or unimplemented options aren'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8-16-93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 is the program that queues remote execution requests f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to directly connected sites.  Waffle uses UUX to que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.  The MS-DOS port of Cnews uses UUX to queue up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s UUX that works. :-)  Waffle's UUX has a bug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queue binary files.  The files are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  Since Cnews relies on UUX, and since cybrsp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Cnews, a new UUX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s 99.44% compatible with Waffle's UUX. 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smal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does not support the -p switch to force reading of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stdin is the default, anyway, and I could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 wouldn't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uses a dynamic buffer to copy the queued file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amately twice as fast as Waffle 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X -v (verbose mode) actually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U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UUX.EXE file into your /waffle/bin direct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uses the following static file parameters,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exit    :   successful completion exit code (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fail    :   unsuccessful completion exit code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verbose :   force verbose output (set to anything fo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log     :   filename for verbose messages (use a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.quiet   :   don't display the signon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agnostic messages are printed to stderr, unless uu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's documentation seems to imply that BATCH.EXE would call 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eue outgoing news batches.  In fact, BATCH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ng.  Since /spool/batch is required to be on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st of /spool, the files can be moved with a simpl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UUX probably doesn't use buffered reads and writes.  R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and gets quite a boost from the techn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dir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SENDAI         Serial number is 274F: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c:\waffle\docs\test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file       472519   8-16-93  1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2,519 bytes in 1 file(s)            473,08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812,28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timer^(c:\waffle\bin\uux cybrspc!foo &lt; testfile)^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n: 14:0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ff: 14:03:55  Elapsed: 0:00:2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docs&gt;timer^(d:\tc\waffle\uux\uux cybrspc!foo &lt; testfile)^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n: 14:0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X - Roy's UUX Utility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cyb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located a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5936 queued for cyb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 off: 14:04:22  Elapsed: 0:00:1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latform is a 486DX-33, under DESQview.  Even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transparency, RUUX is a performance boost.  RU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maximum 32000 byte buffer at runtime.  If 32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aren't available, it will allocate 3/4 of the availab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s always, to roy@cybrspc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WafCnews beta test team for wringing the bu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UX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roshne@faerun.mi.org (Rod Shelton)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guinea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Waff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