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ffle File Server (W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MS-DOS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wrence T. Hard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 CA,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@Birdsong.Sunnyvale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"Add-On" software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ffle BBS. WFS extends Waffle's cap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ail Based Archive Server (MBAS)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erver (AutoMail), a Remote Command Execu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Waffle SysOp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ustomize and operate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-1995, The Birdsong Company, Sunnyvale, CA.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SHAREWARE. WFS is not FreeWar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and try WFS for up to 30 day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FS beyond the trial period, you must license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"License Terms" later in the Preface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FS, print the file LICENSE.FR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fill in the blanks, sign it,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Birdsong Company at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produced WFS in 1991 as ShareWare. Because WFS is 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net, it became obvious to me that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s than there were registered users. This pisses 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releases I tried to encourage users to regis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ans: onerous penalties for use beyond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; limited function; expiration. All these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enforce, or they agravate customer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to aggravate existing customers, nor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agravate potential customers, but ... I d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id for my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beginning with release 3.3, WFS is being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Ware". That is: WFS, as distributed,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unction is programmatically limited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ccessable by the MBAS feature is limited to 3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utoMail aliases is limited to 2; the number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limited to 2; the number of members within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limited to 6. WFS's full function should b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s of these limitations. WFS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and pause for about 10 seconds at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; this is commonly called "Nag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the NagWare delay will becom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 "RegisteredKey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your site; it is a function of the "node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C file. Your RegisteredKey disables the NagWa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 and also removes limitations of WFS's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rectories accessable via the MBA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; the number of AutoMail and Mailing List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mount of RAM and Waffle's own limitation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sts in Waffle's STATIC.DOC); the number of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re limited only by the amount of spool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ld the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(TBC) grants a no-fee 30 day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purposes of evaluating WFS'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Beyond the 30-day limited license,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is required for continued use of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yment of the license fee, TBC grants to Licensee a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non-transferable, non-assign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nown as "Waffle File Server", herein called WFS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FS and its documentation belong to T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required for each machine on which WF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make a reasonable number of copies of WFS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cove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not reverse enginee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in the USA is $25.00 US whe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check in US Dollars drawn on a US branch of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not in the USA is $30.00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made by check in Non-US denominated funds,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for Commercial Enterprise, Government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, and Not-for-Profit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individuals. Commercial Enterprise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Educational Institutions, and Not-for-Pro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bmit a "Request for Price" (RFP) on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's letterhead. The Birdsong Company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ce quotation. Enterpris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ubmissions with payment of the individual license f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 entities (those required to submit an RFP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provides WFS "As Is" and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e WFS software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Birdsong Company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 Company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  <w:tab/>
        <w:t>What's New in This Release</w:t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Release 3.3.1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Release 3.3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Release 3.2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 Release 3.1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 Release 3.0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  <w:tab/>
        <w:t>Introduction</w:t>
        <w:tab/>
        <w:tab/>
        <w:tab/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Overview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Mail Based Archive Server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Automatic Mailing Facility 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Remote Command Execution Facility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Mailing List Server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Supported Environment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  <w:tab/>
        <w:t>Message Command Language</w:t>
        <w:tab/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The HELP Command 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The DIR Command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The NEWFILES Command 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The GET Command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The REPLYTO Command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The PING Command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The COOKIE Command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The QUIT Command 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  The PASSWORD Command 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  The JOIN Command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 The UNJOIN Command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 The ARCHIVE Command 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3  The MEMBERS Command 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4  The ADDMEMBER Command 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5  The DROPMEMBER Command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6  The DIGEST Command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7  SysOp Defined Commands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  <w:tab/>
        <w:t>Installing WFS</w:t>
        <w:tab/>
        <w:tab/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Planning your Configuration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1  Incoming User IDs 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2  Outbound User ID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3  Disk Space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The MS-DOS Environment 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Installing the Programs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1  Configuring WFSREQST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2  Configuring WFSSENDF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3.2.1  Command Line Arguments 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3  Configuring an Authoriz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Updating Waffle's STATIC File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Other WFS Files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  <w:tab/>
        <w:t>Configuring WFS Features</w:t>
        <w:tab/>
        <w:tab/>
        <w:t xml:space="preserve">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Configuring the Mail Based Archive Server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Waffle's DIRS file 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1  /WFS.DENY 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2  /WFS.HIDE 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3  Configuring WFSFILES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Automatic Mailing Facility 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Remote Command Execution Facility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4.1  The Command Definition File 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1  FileIdent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2  Command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3  Password 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4  UserOperands 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5  MailResults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6  RecordResults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Mailing Lists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1  About Mailing Lists 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  Open Mailing Lists 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2  One Way Mailing Lists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3  Digest Mailing Lists 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2  Bounced Messages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3  Configuring Mailing Lists 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4  The Mailing List Configuration File 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  FileIdent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  ListName 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3  Welcome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4  Signature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5  MemberFile 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6  ReplyTo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7  ReplyStyle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8  MultiAddress 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9  MembersOnly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0</w:t>
        <w:tab/>
        <w:t>NoEcho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1</w:t>
        <w:tab/>
        <w:t>AutoDelete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2</w:t>
        <w:tab/>
        <w:t>Password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3</w:t>
        <w:tab/>
        <w:t>CommandSave 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4</w:t>
        <w:tab/>
        <w:t>CommandReply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5</w:t>
        <w:tab/>
        <w:t>Digest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6</w:t>
        <w:tab/>
        <w:t>DigestMinArticles 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7</w:t>
        <w:tab/>
        <w:t>DigestSize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8</w:t>
        <w:tab/>
        <w:t>DigestArchive 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19</w:t>
        <w:tab/>
        <w:t>DigestIntro 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0</w:t>
        <w:tab/>
        <w:t>Join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1</w:t>
        <w:tab/>
        <w:t>UnJoin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2</w:t>
        <w:tab/>
        <w:t>Archive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3</w:t>
        <w:tab/>
        <w:t>Members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4</w:t>
        <w:tab/>
        <w:t>AddMember 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5</w:t>
        <w:tab/>
        <w:t>DropMember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4.26</w:t>
        <w:tab/>
        <w:t>ExtraHeaders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  <w:tab/>
        <w:t>Reference</w:t>
        <w:tab/>
        <w:tab/>
        <w:tab/>
        <w:tab/>
        <w:t xml:space="preserve">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Waffle's Static File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  Temporary 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  Bin 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3  Waffle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4  Node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5  Uucpname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6  wfs.sender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7  wfs.reply-to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8  wfs.uuencode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9  wfs.uuencode.ext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0  wfs.ascii.size 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1  wfs.ascii.lines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2  wfs.uuencode.lines 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3  wfs.help 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4  wfs.filelist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5  wfs.transcript 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6  wfs.signature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7  wfs.errorlimit 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8  wfs.msglimit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9  wfs.daylimit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0  wfs.quelimit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1  wfs.sessionlimit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2  wfs.enable.* 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3  wfs.authexit 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4  wfs.automail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5  wfs.automail.immediate 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6  wfs.command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7  wfs.maillist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8  wfs.RegisteredKey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  <w:tab/>
        <w:t>A Few Hints</w:t>
        <w:tab/>
        <w:tab/>
        <w:tab/>
        <w:tab/>
        <w:t xml:space="preserve">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Extended Logging 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Testing WFS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Forging a Request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Running WFSSENDF 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 Debugging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  <w:tab/>
        <w:t>Messages</w:t>
        <w:tab/>
        <w:tab/>
        <w:tab/>
        <w:tab/>
        <w:t xml:space="preserve">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 Technical Support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 Known Problems 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 Future Direction 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 Acknowledgments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lease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3.1 is a bug fix release. The bug fix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e WFSBU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3 is upward compatible with WFS Release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is now distributed as NagWare and as DemoWar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serialization function is provided so that when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un concurrently, there is no co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ssets required in common. (Also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ugs reported in release 3.2.0 are fixed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BUGS.TXT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ichard Marks' uuencode package, UUEXE536.ZIP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XE525,ZIP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information is provided in the "Hints"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o aid in debugging. Particular atten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ic of memory shortages below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2 is upward compatible with WFS Release 3.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as issu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ugs reported in all earlier releases,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BUGS.txt, are fixed. See the WFSBUGS.*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ropMember command causes WFS to send a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ped member that his address has been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ExtraHeaders statement has been added to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ffle 1.66's "include" static file statemen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ailing List "members" file format has been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upward compatible with the WFS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The significant data in the members file now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1 (was position 0) of the file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 of comments has been added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in addition to the email address of the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ta, such as the memeber's name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members file via the JOIN or ADDMEMB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The JOIN and ADDMEMBER command syntax has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yntax is upward compatible with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FS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's handling of mailing list members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ed to minimize memory use. The change 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WFS 3.1. These changes will be most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tes having mailing lists with many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Some performance degredation may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very large (500+ member) mailing lists. W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ocess mailing lists with essentially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bers, your disk spool space being the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's handling of Waffle's DIRS file has been re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memory use. The change is upward compatible with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WFS may now process DIRS files of essenti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thout risk of memory exhaustion. So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dation may be observed when processing very larg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... So, add a CD-JukeBox to your Waffle Ir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ize of WFS's executable files has been redu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 changes. The size reduction changes cause n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nction and are invisible to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wfs.notrans' STATIC file statemen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cessing of bounce messages generated by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help' file is now returned when a mailing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ing a non-existent mailing lis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w detects WFS commands, as the first signifi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essage header, directed at a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address. The MAILLIST.CFG fi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andSave' and 'CommandReply' are provided to ac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See the definition for these stat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 longer has separate ShareWare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 programs do issue a "NagWare" message at start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a few seconds so you can contemplate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ing your ShareWare. The NagWare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mplative pause can be disabled, by registering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I'll send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1 is upward compatible with WFS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3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wfs.SessionLimit statement has been added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gestArchive statemen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gestIntro statement has been added to the MAIL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-m' and '-q' command line arguments have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FS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bugs, reported in release 3.0, have been fix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FSBUGS.*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0 is upward compatible with WFS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2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 form Mailing Li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s replies can now be directed via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REQST now parses the 'Recieved:' mail header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 target address of an incomming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"-U" command line argument, a heretofor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n WFSREQST, is now documented. The "-U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"To:" header to be the operand of the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Use this if your upstream sites insist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ail headers so that WFSREQST canno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AddMember' command now causes the Welcom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newly added member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user command 'ReplyTo'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 headers for outbound Mailing List messag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e. Tighter conformance to RFC822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error checking and reporting. Storage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detected and re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 longer insists on finding the 'bin'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neral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as, a ShareWare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ShareWare payment options for WFS users in non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began its life as a simple Mail Based Archive Ser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ublic release, WFS has been enhanc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a misnomer to call it a "File Server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ecause of the addition of unrelated feature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fully integrated with Waffle. WFS gets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rom Waffle's STATIC file just as Waffl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adds its own unique statements to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define configuration data, enabl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 of WFS to the SysOp and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ermits the routing of mail messages via th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can cause mail messages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, posted to a newsgroup, or proces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s based on the principle that via the ALIASES fil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rocessed by WFS when Waffle is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essage is routed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may handle a message in its entirety. That 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 the message and take some ac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nding mail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also interpret the incoming message and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WFSSENDF program to process at a later time: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 processes the Work Queue.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 is processed on a First In First Out (FIFO)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program may be run each cycle of Waffle's 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specific times via Waffle's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configurable so that high volumes of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 not saturate the system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response to a command can be limit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is, per day basis, and on work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rate limiting features provide a BBS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a varying traffic rate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BAS feature restricts access to files using Waffle'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ly directories named in Waffle's DIR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 mail request. A directory may b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rs, but not via WFS; similarly, mai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directories not accessable to inter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ny access to WFS features. WF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y list" method for excluding UserIDs, sites, domai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expressed in an incomming message's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exclusion techniques are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tion User Exit program; the SysOp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lements restrictive security with an audit trail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e a log of all activity to the WFS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DMIN directory. The SysOp has good foot print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problems in the WF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based archive server permits an email message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TP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computer, a "requestor" sends email to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FSREQST. The message body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quests to transmit a file, via emai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will queue the request for processing later by 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nary data, such as .EXE, .ZIP, etc.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via email, WFSSENDF invokes the UUENC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files to ASCII files that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ers. The encoded files are then mailed by WFSSEND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affle's RMAIL program. ASCII files mail be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available for MBAS retrieval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program. This list is can be retriev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builds upon WFS's MBAS feature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 requires the email originator to explicitl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, the file he wants sent, the Auto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file to send based on which UserID the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may operate in two distinc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Deferred. Immediate mode provid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at is: WFS sends the requested file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inco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erred mode, WFS queues the request for la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 permits the SysOp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s that may be invoked when the WFSREQ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at comman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by the WFSREQST program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back to the messag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protected by a required passwor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: No correct password, no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Mail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a mailing list is simple enough: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's UserID is forwarded to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alone, provides basic mailing list features by wa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. The SysOp must manually create and mai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ASES file for each mailing list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ailing List feature can be configured to operat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Open Mailing List; OneWay Mailing List; Dige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n Open list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to by anyone, subject to SysO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OneWay list, on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may post to the mailing list. Replies to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st'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Digest list,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aved until the list's moderator, or a 'cron'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list. When released, a digest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made and the digest is sent to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nforms to RFC1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uppor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operates on IBM PCs and compatible clones; it oper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run Waffle. WFS is designed to operat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nd WFS have been successfully run toget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. WFS is reported to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has been tested on a generic 8 MHz 80286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generic 33 MHz 80386 AT compatible machin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reported successful execution on everything from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 through 80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FS supports Waffle Release 1.65.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perate with Waffle 1.66, when issued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FS will not operate with Waffle 1.64 becaus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ffles Files sub-system introduced in Waffle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a number of commands interpre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Each of these commands is optional;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able any, all or none of these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TATIC file. See "wfs.enable.*" on page 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e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neral rules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s and operands are, in general, not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"password"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ading spaces are permitted before the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toke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character as the first character on a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e line does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ne beginning with the string "--" is treated a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remainder of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WF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dd site specific commands to the WF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ia the "Remote Command Execution Facility"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help" statement in Waffle's STATIC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HELP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HELP command using the wfs.enable.hel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filelist" statement in Waffle's STATIC file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queued for la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DIR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ssign multiple names for the DI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i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NEW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S command causes WFS to send a list of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specified date. The request for NEWFILES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e D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x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is required. &lt;date&gt; has the form of mm-dd-yy.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checking the form of &lt;date&gt;; if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expects, the comm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pecification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02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NEWFILES command using the wfs.enable.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causes WFS to send a file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G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[uue[ncode] | xxe[n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is required. &lt;filespec&gt; must specify a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specification. The filespec is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 Unlike interactive waffle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defined by Waffle's "files"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WFS has no default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or xxencode is optional and may be abreviated as "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xe", respectively. If neither are specifie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cording to the rules for sending file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That is: the system administrator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hat will always be uu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encode is specified, the file is sent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encode is specified, the file is sent xx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fs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affle/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:/wfs/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yntactically correct; both incorrect examp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 Both do not specify the lead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GET command using the wfs.enable.get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REPLY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command causes WFS to override the rep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parsing the "From:" or "Reply-to:"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REPLYTO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&lt;repl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ultiple commands in the message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command affects only those commands that follo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REPLYTO command using the wfs.enable.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P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mmand causes WFS make a simple reply, via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, to the requestor. To test the path to a WF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send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ING command using the wfs.enable.p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command causes WFS to write a random cook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COOKIES file in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okies per messag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COOKIE command using the wfs.enable.cooki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quit" as the first token on a line causes WF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as if end of inpu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QUIT command using the wfs.enable.qui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PASS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the user to specify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 before invoking the SysOp define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password for the SysOp define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input stream. The operan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ASSWORD command using the wfs.enabl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causes WFS to add the originator of th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is mailed to the command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&lt;listname&gt; [address [comment str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address] is optional. If present [address] is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 If absent, WFS makes an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address from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mment string] is optional. The [comment string]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[address] be specified. The comment string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mailing list, h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es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r wants to mail to all subscribers, t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list@Fro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other mail list command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JOIN command using the wfs.enable.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UN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JOIN command causes WFS to remove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UN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UNJOIN command using the wfs.enable.un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causes WFS to send all archive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ailing list to the requestor. The reques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ARCHIV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RCHIVE command using the wfs.enable.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causes WFS to send a list of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bers) to the originator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MEMBERS command using the wfs.enable.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ADD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is used to add a member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MEMBER, as compared with the JOIN command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ther than the originator of the message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yntax of the ADDMEMB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&lt;listname&gt; &lt;member_address&gt; [commen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D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added to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where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JOIN command disabled for the list.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wner can add a member to his mailing li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example demonstrates a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TheList'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test-list frobaz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appear in the "From:" or "Reply-to: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This is significant because some mailers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reasons known only to the gods and perver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causes the Mailing List's 'welcome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DDMEMBER command using the wfs.enable.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DROP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is used to delete a member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Use the DROPMEMBER command, as compared with the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remove a member, other than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rom a mailing list. The syntax of the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OP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dropped from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member file for the nam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causes a notification message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ber whose address has been dropped from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ROPMEMBE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ropmembe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The DIG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is used to release a Digest for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that a password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; see the PASSWORD command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case significant, against the password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d in the command. An exact match is required fo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IGEST command using the wfs.enable.diges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SysOp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commands unique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mote Command Execution Facility" on page 2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FS is not hard, but it does presuppo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kill with both MS-DOS, various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. You should be experienced using MS-D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PKUNZIP. You should also have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Operator (SysOp). You will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Waffle's static file. Experience with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 is highly desirable.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installing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nn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dating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Mail Based Arch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lann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issues for W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receive incoming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mail responses to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k space for Waffle's spool and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coming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use several different incomming address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you select. In all cases, one User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erver's" address. This UserID will process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ther UserIDs will be used for AutoMail and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ser ID for WFS's server to reflect its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hould be different from the ID that mail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Outbound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outbound requests should be different from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s requests (How can I emphasize this enough!)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request bounce, it will be returned to t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directory in Waffle'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D. WFSREQST writes files representing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 WFSSENDF reads the queued reques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should have an account in Waffle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why: If you run the SYSMAN CLEA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files contained in the directory,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disk space in the Waffle USER directory to sto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The queue files are small, but there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m, depending on how you set WFS's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may have to determine this disk usage requi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iles may use large amounts of space in the Waffl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rive containing the spool directo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accommodate the 2.5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wfs.daylim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encoding files for mailing, WFS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affle's "temporary" static fil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is directory should be 2.5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expect to find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FFLE" and "TZ". The "WAFFLE" environment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file as the file with which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should be set in either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daylight savings time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 xml:space="preserve">    Is the Time Zone abbreviation, for example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   Is the offset, in hours west, from UTC (aka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</w:t>
        <w:tab/>
        <w:t xml:space="preserve">    Is the Time Zone abbreviation, for example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Dayligh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"TZ" environment variable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, daylight time, set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use the "TZ" environment variabl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display the startup message, contain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including the timezone abbrevi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ing the STATIC file the WFS programs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zone" STATIC file statement when a timez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FS programs do not find the "TZ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 processing, the programs use "GMT"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abbreviation in the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FS*.EXE files into a directory reachable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 while Waffle is running. The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UUEXE521.ZIP. Copy the executabl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Configuring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affle's SYSTEM/ALIASES file. For the user 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on behalf of WFS, make an entry that redirec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D into the program wfsreqst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 | f:/waffle/bin/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the request program need not hav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/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accepts one command line argument: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address&gt; Force "To:" mail header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&lt;address&gt; is the address of an Aut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is option when an upstream site insists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ing "To:" mail header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SREQST cannot determine the address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quired where mail is directed at WFSREQ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Write an entry for each piece of mail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ffle's MAIL log file (ADMIN\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ffle's RMAIL program will write to the MAI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 where the mail generated by the WF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ed for a user at this site;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From " style of message. Thi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 messages in the MAIL log file.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 of the 'mail' STATIC file statement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only the UserID will suppres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; RMAIL's message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   Suppress "Info:" messages in the WFSLO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fo:" messages continu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, but do not ge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Configur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FSSENDF operates on queued requests to mai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SENDF may be run from the Waffle RUN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t may be run from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RUN.BAT batch fi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t after execution of the UUXQT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rocessed requests to be respond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SCHEDULE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at a time of infrequent interactive use 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mail to other sites is cheapest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it just before polling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that will be the mailer need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USER directory. You must create this directory; W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 for you. For example, at Birdsong, the user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files to requestors is called FILESERV. WFS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1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FSSENDF processes all work queue item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FSSENDF from the SCHEDULE fi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certain types of work queue ite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For example you may run WFSSENDF several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ut during the daytime you do not want to process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file requests to minimize telephone costs.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ype may be suppressed 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se 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Aut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   Suppress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   Suppress Direc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   Suppress New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uppress Mailing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   Suppress Mailing List Arch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 xml:space="preserve">    Suppress Mailing List Dig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ame as for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   Same as for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event WFSSENDF from processing work que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Directories, and New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SENDF -F -D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 Configuring an Authorization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uthorization exit program may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ecurity of WFS. The System Operato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is invoked after WFSREQST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in the incomming request.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"command line argument": the interpret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roization exit will see "argv[0]" as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authorization exit program; "argv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the requestor; "argv[2]" is NULL. (This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aningful to C language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program should return a zero (0)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FSREQST to continue processing the request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(1) tells WFSREQST to reject the message.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defined and will cause WFSREQS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rejected by the authorization exit,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e of the authorization exit, use the "wfs.auth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 WFS.AUTHEXIT should point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of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urce file, WFSAUTH.C, is provided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 tailor the user authorization feature of WF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 is not required to use WFS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the add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ample authorization exit using Microsoft 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language, any compiler that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at supports "return values"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Updating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Waffle's Static File" on page 47. This section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variables used by WFS. A sampl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.SMP" is provided. you may customize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is file with your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Other WF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files, used by WFS,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copying them to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user ID of the mailer. You may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f you like; WFS's STATIC file stateme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ELCOME.TXT. WFS pre-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GNATUR.TXT. WFS ap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most certainly will not like the content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LP.TXT WFS mails this file in response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provided as examples. These fil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to aid you in configuring your syst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are co-ordinated, that is: the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For instance, if an entry is requir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companion entry in the ALIASES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entry in the ALIASES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C.SMP. This is a samp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IASES.SMP This is a sampl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PEN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Open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DIGEST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Digest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NEWAY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One Way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TIME.CDF. This is a sample Comman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ing the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ased Archive Server (MBAS) is WFS's origi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BAS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e STATIC file statements that control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ee the "Waffle's Static File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your SCHEDULE file or RUN.BAT to run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e WFSFILES program provides us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via the MBA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Waffle's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Waffle's DIRS file to identify directories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 uses the "filearea", "/dir=", "/info=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RS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uses the tokens "/wfs.deny" and "/wfs.hi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visibility to directories named in the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directories identified by a DIRS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. When WFS finds a DIRS fil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deny" token, then access to that directory via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dentified by the "public" and "waffle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; the directory identified by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not be accessed by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file statements having the "/wfs.deny"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WFS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hide" token identifies the directory as "invisi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. The directory and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, but the directory and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rogram WFSFILES output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"special", is now accessable via WFS.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how the directory in its output. Onl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directory's existenc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request file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Configuring WF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 reads Waffle's DIRS file.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file not having either of "/wfs.deny" or "/wfs.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FSFILES lists files in this directory to stdout.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rected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&gt;f:\user\fileserv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WFSFILES via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accept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[-a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the "File Area:" lin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   If a "@banner" file exist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/dirs= statement, print the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    Suppress the "splash" (program ID, date,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tdo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is the easiest feature of WF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figuring the AutoMail facilit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titled "Waffle's Static File". See "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55 and in "wfs.automail.immediate on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are required to create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ce a "wfs.command" statement in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coding the "wfs.command" state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fs.command" on page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"Command Definition File" in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the "wfs.sender"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Command Definition File 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HELP topic in the "help" file,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The Comm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, may be en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Waffle's STATIC file; a wfs.comma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command that may be invoked via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has the file extension ".CDF"; all active .C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user directory named by the wfs.send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DF file has the same general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ame : oper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beginning in column one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followed by the colon character (':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followed by one or mor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beginning with '#' or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 files hav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dentifiers are all case insensitive: you m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upper, lower or mixed case. Except where n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these commands are als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tement is defined to take a "boolean" operator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"true", "1" may be used to define the boole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"no", "false", "0" may be used to defin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DF file (UDATE.CDF) is includ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 A program, WFSUDATE (executable and source in C)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. These samples can show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Execution Facility. The WFSUDAT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aningful; it just demonstrates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dent statement is required. It's operand i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WFS2Command". The FileIdent statement is used by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dentify the file as a WFS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 : WFS2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tement identifies the command to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()" library call when this .CDF fi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exactly as you would a command lin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un the MS-DOS "DIR" comman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mmand arguments or input re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. DO NOT specify I/O redirection for stdout!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dout redirection to capture program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sults or RecordResul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ode a complex command stat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oittoit -fgQRS -o thing &lt;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fined by a .CDF file are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separate password (there is a separate .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ommand).  For the user to be abl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via a .CDF file, he must specify in his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the attempting to invoke a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oBarG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by the user is compared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DF file for the "do_what_i_mean_n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is not equal,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ke care in selecting passwords. Make them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especially for commands you define that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passwords often. Don't come hollering at m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romised. I just provided the facility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define your own commands, make su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priate HELP facilities to remind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efore invok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Operand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perands value is FALSE, the command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is executed exactly "as is". 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are stripped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hing beyond the "do_what_i_mean_now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Operands value is TRUE, then the opera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ommand". Using the examp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_what_i_mean_now" user command is associat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the command statement, then the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nger than 127 characters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TRUE, the "stdout"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6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TRU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using this. You can quickly fill up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utput. On the other hand,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NST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Abou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orts three (3) different types of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ailing list serves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  Ope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pen" mailing list permits anyone to post to the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Only statement in "The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or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send mail to the mailing list's address.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by WFS, then forwarded to all member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2  One Way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One Way" mailing list can be thought of as a Modera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t is: Only the list's moderator can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One Way mailing lists via "Security by Obscur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address for the mailing list is intention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ular mailing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lyTo' statement in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s the pos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3  Diges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gest" mailing list is the combin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sts to a mailing list. A Digest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s described in RFC1153; WFS's Digest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3. A copy of RFC1153 is included with the WF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mailing list requires a bit more administration th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s of mailing lists. If you plan to set up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please read this topic carefully.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orkings of a dige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a digest mailing list is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 associated with that mailing list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not queued for forwarding to 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"Digested", the articles are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the digest file, in the RFC1153 format;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iled to the list's members. When the dig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list's members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to be created and mailed to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"DIGEST" command must be sent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password prece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command to be sent to WFSREQST,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similar to the example below. You may ru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RUN.BAT or via th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digest command for the "dig-list"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Construct DIGEST command message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server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system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Digest Release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assword ThePassword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digest dig-lis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qui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just created message to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\bin\wfsreqst &l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$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iles have filenames of the form: "VxxxNyyy", where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gest's "Volume Number" and 'yyy' is the digest's "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. WFS uses existing digest files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next digest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umber portion will be the same volu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olume number as that of any existing dig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number will be one greater than the highest issu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i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files V001N001 thru V001N033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, then the next diges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V001N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the digest's volume number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 named V002N000. The next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V002N001, thus beginning a new digest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 or list manager, may determ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increment the digest's volume number. See RFC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! Consider what happens when di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N033 and V002N000 both exist in the digest's us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est filename will be V002N034! I doubt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d in mind. Therefore, when you increme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digest, remove or rename all diges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suffecient interest in digest mailing list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volume/issue incrementing featur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ould suggest it should in the next relea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Bounc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ing list bounces a message,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ling list's posting addres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WFS saves the bounced message in the mailing lis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file named BOUNCES.F. This fi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a Waffle mailbox file. The BOUNCE.I file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FS. If you need the BOUNCE.I file, use Waffle's MA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ailing List Server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irectory in Waffle's USER directory tr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You will also create a regula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, using Waffle's ADMIN command, for each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ds a mailing list administrator in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ffle's STATIC file requires a "wfs.maillist"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See "wfs.maillist" on pag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figure multiple mailing lists.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"wfs.maillist" statemen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 entry in Waffle's ALIASES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described in "wfs.maillist". See the ALIAS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assigned to the mailing list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ID associated with the mailing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a bounced message from being propog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mailing list should one of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ecom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MAILLIST.CFG file for each mailing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rectory for that mailing list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 is described in "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: MLOPEN.SMP, MLONEWAY.SMP, and MLDIGEST.S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ail list configuration files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mailing li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 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ST.CFG file has the same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keyword, optional whitespace, a colon (':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and one or more oper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: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defined for a MAILLIST.CFG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binations of configuration controls make no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Archive" and "Digest". WFS does not meticulousl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 controls that do not work [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] together. Use your good judgement configur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 have not tested all possible combinations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many possible combinations for a "one pers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"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"FileIdent"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</w:t>
        <w:tab/>
        <w:t>:  Mail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is statement to verify that it has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  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is a string; a short description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ame  :  A Test Mailing List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3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all new members for this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: 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file is optional, bu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Welcome" state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purpose and charter. Also, includ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4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each message forwarded by the mail list serv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</w:t>
        <w:tab/>
        <w:t>:  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Signature" statement to remi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-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5  Memb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 names a file, within the same directory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File  :  members.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and UNJOIN user commands manipulate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user command causes WFS to mail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mber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email addres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ch address begins in column two (or column one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3.1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y data following the mailing address is ignored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to show the name of the person owning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nes beginning with the hash character ('#') or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(';')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JOIN and DROPMEMBER commands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 entry with a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appends new memb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. After a while, you may have to manuall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move former members: i.e. those entries hav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reate this file. WFS will creat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processes a JOIN or ADDME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6 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operand of the ReplyTo stat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operand specifies the email address for the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" mail header when the server forwards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: SomeUserID@Some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To is not specified, the generated Reply-To: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Mailing-List-Name@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iling-List-Name' is the mail addres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'Node' is the operand of the "Node" statement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lyTo statement to create a "OneWay"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direct replies to mail sent by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Reply-To:" address, whether specified or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ddress WFS uses in the "To:" header. Messag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's members, the "To:" header is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Why? Unix mailers provide two flavors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n 'r' (that's lower case 'r') reply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go to the address named on the "From:" mail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y-To:" header if no "From:" header exists.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upper case 'R') reply command causes the repl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found on both the "To:" and the "From: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) header. Waffle treats all replies,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replies go to either the addre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' header statement or the 'Reply-To:' header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From:'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's this improtant? See the topic "ReplyStyle";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7 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ReplyStyle statemen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ReplyTo statement. The operand of the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 word. Specify the ReplySty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Style : [replyto | orig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Style is not specified, the default value is 'repl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replyto' Reply-To: mail head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ReplyTo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originator', no Reply-To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mail is sent to the list's members.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contains the operand of the originator's From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out specifying a 'Reply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CFG statement to cause *ALL* replies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ause replies to go to the mailing list. Som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s prefer the higher volume of traffi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 a 'ReplyTo' MAILLIST.CF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replies to mailing list messages to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This technique is used for OneWay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originator' to cause replies, small 'r'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, to go to the originator of the mail and repli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by Unix mailers, to go to the mailing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is technique closely approximates the way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look. Wafflers may not like the sty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ly to mail from the mailing list and have the re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8  Multi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Address causes WFSSENDF to invoke the RMAI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es on the command line. Thi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ool files created, hence reduc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MultiAddress statment is a boolean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es", "True", "1" may be used for enabl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de any of "No", "False", "0" to disable this feature.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When it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For example, to enable th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ddress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have problems with mail prepared this wa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DOC in the Waffle documentation. WFS respects the rr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, if present, otherwise WFS use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MultiAddress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9  Member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Only causes WFSREQST to check the membershi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essage to the message archive and caus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of the mailing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nyone, member or n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mbersOnly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Only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0  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 determines whether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message. When TRUE,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not be echoed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the pos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Echo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 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1 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causes WFSSENDF to delete the current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mailing list after mailing the current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embers. This feature keeps the archiv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actly one article. The feature is provided for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wners who do not want expire articles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rtic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utoDelete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lete  :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use this feature not to manually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: do not add, delete or modify work queu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mplications of the AutoDelet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2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signs a password for the mailing list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DDMEMBER and DROPMEMBER user commands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 The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3  Command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ave specifies a filename. Specify filename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Save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av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FS detects a WFS command as the first signifi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ssage header, WFS saves the incomming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e Command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name is a Waffle mailbox file. WFS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f' to filename when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ave and CommandReply can both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If both are specified, both actions are tak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specified, the incomming message,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4  Command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Reply specifies a filename. Specify filename without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constructs a fully qualified filespec us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mailing list with filename a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Reply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Reply:  cmdrepl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FS detects a WFS command as the first signifi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ssage header, WFS mails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Reply statement to the reply addres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CommandReply, you should create the file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Reply statement in the mailing lists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instructions for submitting commands to W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ave and CommandReply can both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If both are specified, both actions are tak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specified, the incomming message,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5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defines this mailing list as a Digest for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 i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gest is true, articles mailed to the mailing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warded to members of the mail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saved in the mailing list's USER director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command is processed by WFSREQST; when WFSSEND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DIGEST command, accumulated articles will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ed to member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est is made and mailed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valid passwor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eceeding the DIG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6  DigestMin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MinArticles is used for Digest mailing lists only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determines the minimum number of articl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for a Digest of articles to be constructed and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MinArticles as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MinArticle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MinArticle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consider the following circumstanc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DigestMinArticles to 4. Suppose there are 3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gested and sent. Suppose your cron job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see that there are only 3 articles to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erform the dig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re were 6 articles waiting to be Dig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Suppose your cron job submits 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digest all waiting articles and mail the di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7  Diges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 specifies the maximum size of a digest mail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Size as an unsigned integ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Size :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Size is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ticles are Digested until the accumulate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DigestSize bytes. The then assembled dige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mbers and an new issue of the digest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size of the mailed digest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. The Digest will contain whole articles;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lit across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8  Digest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causes articles to be digested when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cieved by WFSREQST; the digest is NOT mail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members. Use this feature to create a Diges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is mutually exclusive with AutoDelete and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gestArchive statement as a boolean te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nable the Digesting of article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Arch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DigestArchive i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9  Digest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tro specifies a filename within the mailing list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is copied into the digest when the di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an introduction to the the list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tro is optional. There is no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gestIntro statement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Intro: adm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0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enables or disables the Join user command for thi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y default, the Join command is enabled if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wfs.enable.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Join command for this mailing list, specify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1  U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 enables or disables the UnJoin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UnJoin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un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n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nJoin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2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ables or disables the Archive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rchive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rchive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rchive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and various combinations of Auto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Archive, and Digest are not compatible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 with various combinations of these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predictable. Don't even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3 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nables or disables the Members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Members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members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embers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embers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4 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ber enables or disables the ADD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DDMEMBER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ddmember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Member statement as a boolean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DD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5 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Member enables or disables the DROP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DROPMEMBER command is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statement "wfs.enable.dropmemb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opMember statement as a boolean ter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DROP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6  Extra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Headers specifies a filename within the mailing list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is copied into the message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fiy the ExtraHeaders statement as a simple 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Headers : x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Headers statement has no default valu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Headers file carefully! Because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utbound message's header area, a fault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ilers to go bers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a blank line as the first line in the fil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Headers statement to separate your data from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depends on statements declared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affle's. Normally you will have 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(beginning with release 3.3) can use Waffle release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statement syntax. This means that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statement in your STATIC file to refere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FS programs will use the referenced file when se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To use the "include" statemen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include as a fully qualified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: d:\waffle\system\wfs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requires his own statements in the STATIC file.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s conform to the same gener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Waffle statements. You will config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ssio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gistere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ATIC.smp", contains sample specific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. Use this file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WFS at your site. Append the file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TATIC file, then modify the statements to sui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directory named by the Waffle temporary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construct the session transcript when he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This file is usually small; WFS deletes i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t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temporary directory as a workarea to uuen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mailed uuencoded. The driv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ave enough space to contain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. The file to be uuencoded is not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it is uuencoded. WFS deletes the uuen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m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nvokes RMAIL.EXE using the "bin" STATIC 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FS places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contains a log of all incoming and outgo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node" STATIC file statement to constru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uucpname"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 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ender STATIC file statem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that responds to mailed requests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user ID from the user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as the receiver of mailed request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vents bounc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quest processor specified in the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-request" and the wfs.sender STATIC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se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forms a directory path to the user directory wfs.sender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iles named "QDxxxxxx" (where: xxxxxx is a 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QD000233) in this directory. Each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quest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CONTROL is also placed in this directory. Q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used by WFS's rate lim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 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reply-to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for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emits a "Reply-to:" line in the mail header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is statement. You must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not just a user ID. This flexibilit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a a reply go to a different site and I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ing a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 : Customer-Servic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is stat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  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uuencode STATIC file statement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uuencode program. This should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uuencode program provided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 : c:/util/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uencodes files at the time the file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 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ext STATIC file statement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that are always to be uuencoded by W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reasonable specification for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com exe pak zip arc arj gif lzh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long list of file extens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, you may have multiple wfs.uuencode.ext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. Additional statements add to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uuencod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uuencoding of files with no file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on the wfs.uuencode.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zip zoo pak lz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GET command in the message has coded uuencode or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request, the user's specifica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</w:t>
        <w:tab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size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 : 3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</w:t>
        <w:tab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lines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lin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lines : 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</w:t>
        <w:tab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lines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uuencoded parts will be brok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ovided because some mailers choke o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bitrary limit set by local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lines for each part made by Richard 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is 950 lines. This makes file parts about 60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to get a file size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</w:t>
        <w:tab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help STATIC file statement to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n response to the HELP command.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 : f:/waffle/user/fileserv/wfs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</w:t>
        <w:tab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filelis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ails in response to the /DIR command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 : f:/public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</w:t>
        <w:tab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transcrip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begins the session tran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" file is pre-pended 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y 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 : f:/waffle/user/fileserv/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</w:t>
        <w:tab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ignature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ends the session transcript. Th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ended to the session transcript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 : f:/waffle/user/fileserv/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7</w:t>
        <w:tab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errorlimit is the number of errors detected by WFSREQ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before he quits 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s.errorlimit errors have been detect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is flu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8</w:t>
        <w:tab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sg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iles that a mailed request may retriev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mit a single mailed request to 6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pecify wfs.msg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msg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of the number of bytes represented b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or implied) in a command in body of a message. 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until the limit is exceeded.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to 500,000 bytes, if previous commands total 3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the next command specifies a file 300,00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9</w:t>
        <w:tab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daylimit STATIC file statement specifies the numb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WFSSENDF will mail in response to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dat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imit the number of bytes mail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to 3 MBytes per day, specify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 :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day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(in the QCONTROL file) of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iled in response to requests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0</w:t>
        <w:tab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que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ed by requests that WFS will ac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n thousands of bytes. For example,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queued requests to 20 MBytes, specify wfs.que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 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que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fs.quelimit bytes of requests are already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additional requests arrive, WFSREQST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1</w:t>
        <w:tab/>
        <w:t>wfs.session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sessionlimit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a single invocation of WFSSENDF will send. WFSS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data for a given queued request, the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limit has been exceeded. If the number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exceeds the session limit value, WFSSENDF qu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in thousands of bytes. For example,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processed by WFSSENDF to 1,000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fs.session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ssionlimit 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session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,000,000,000 (10**9) bytes: essenti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wfs.sessionlimit is approx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mail headers is not counted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sessionlimit permits the SysOp to run WFSSENDF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uch as just before a poll to a smarthost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requests, while limiting the traffic for each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2</w:t>
        <w:tab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enable.* STATIC file statement specifie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commands. By default, no WFS comman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mming message unless the command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. For example, to enable all commands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ing</w:t>
        <w:tab/>
        <w:t xml:space="preserve">     :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cookie</w:t>
        <w:tab/>
        <w:t xml:space="preserve">     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</w:t>
        <w:tab/>
        <w:t xml:space="preserve">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get</w:t>
        <w:tab/>
        <w:t xml:space="preserve">   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r</w:t>
        <w:tab/>
        <w:t xml:space="preserve">    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newfiles     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assword     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join</w:t>
        <w:tab/>
        <w:t xml:space="preserve">     :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unjoin</w:t>
        <w:tab/>
        <w:t xml:space="preserve">     :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rchive      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members      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ddmember    :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ropmember   :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gest</w:t>
        <w:tab/>
        <w:t xml:space="preserve">     :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replyto      :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ny name you wish for the command; the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base name for the comman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ore than one name for a command.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nd assign multiple names to it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many names for the command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* statements for the same command.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? ?? ??? ???? duh duh? how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3</w:t>
        <w:tab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hexit STATIC file statement specifie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to a user supplied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a specification for wfs.auth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 : c:\waffle\bin\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figuring an Authorization Exit Program"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nfigure an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fs.deny and wfs.authexit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4</w:t>
        <w:tab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o send when mail arriv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wfs.automail in the STATI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laced in Waffle's ALIASES file to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different wfs.automail and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want, limited only be the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own limitations. Each pair (wfs.automail and alia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erands to the wfs.automail statement;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&lt;aliasname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liasname&gt; is the alias statement in Waffle's ALIASE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filespec&gt; is the fully qualified 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ent when mail arrives at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both the aliases file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the file "e\user\sendfile\wfsinfo.txt"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arrives for "WFS-Info-Request" at your site,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the ALIAS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Info-Request | c:\bin\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statement to the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WFS-Info-Request e:\user\sendfile\wf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LIASES.SMP", provided in the WFS packag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, shows techniques for specifying aliases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Logging" on page 59; this topic describ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received via this technique are queued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apply uu[xx]encoding or ascii mailing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queued via the automail facility as it would a fil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'G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FS is operated without a RegisteredKey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fs.automail.* statments in the STATIC fil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fs.automail statements are ignored (although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the WFS logs, there will be no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s directed at these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5</w:t>
        <w:tab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utomail.immediate" STATIC file stateme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in that the response (the requested file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equestor. Automail.immediat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mmediate email response to requests for "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product information or other similar reques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the immediate response is sent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[xx]encoding or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te limiting controls do not app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address specified via the 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6</w:t>
        <w:tab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command" STATIC file statement may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mands unique to that site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n input message, An associated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control the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wfs.command statement identifies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 second the associated command defini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wfs.command STATIC fil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&lt;command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may be any string without embedded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filename only: no file extension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n file extension of .CDF is im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Do_What_I_Mean_Now  dow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"Do_What_I_Mean_Now" appears as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the body of an incomming message, WF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or batch file defined 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him.cdf" in the user directory defined for wfs.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wfs.command statements in your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memory permits; each statement uses 16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perand. The file referen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until the named command is detec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mat of the Command Execution Facility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ts use, see: "Remote Command Execution Fac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FS is operated without a RegisteredKey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fs.automail.* statments in the STATIC fil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fs.automail statements are ignored (although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the WFS logs, there will be no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s directed at these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7</w:t>
        <w:tab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aillist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 List configuration. The syntax for the 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 : &lt;listnam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 Is the name specified in Waffle's ALIAS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Is the name of a directory, under Waffl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containing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mailing list named "test-list"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wfs.maillist statement in Waffle's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.maillist : test-list  te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ias the Mailing List's name to the WFSREQST program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in Waffle's ALIASE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-list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directory in Waffle's USER directory tre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 you will need to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list.cfg". The syntax for statement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"Mailing Lists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"wfs.maillist" statements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FS is operated without a RegisteredKey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fs.maillist statments in the STATIC file are recogniz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maillist statements are ignored (although some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WFS logs, there will be no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s directed at these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8</w:t>
        <w:tab/>
        <w:t>wfs.Registere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registeredkey removes the NagWare message and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limitations on other WFS functions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ssued a RegisteredKey. The registered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NODE statement in your stati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is valid only for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gisteredKey will be provi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focuses on a few hints to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LOG file in Waffle's ADMIN directory contain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action handled by the WFS programs.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are terse by design. Should you have a requireme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VERYTHING. Then the following method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local newsgroup with an access level higher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by normal users; you may also use gro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WFS administrators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ocal newsgroup "WFS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ystem alias file create an entry that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omming mail addressed to WFS. Alias this I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Ds;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-server  WFS$Post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Post</w:t>
        <w:tab/>
        <w:t xml:space="preserve"> | post WFS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SERVER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ail addressed to the ID "archive-server"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History newsgroup, and will be read by the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capture all the incomming headers, the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plitting the incomming mail and capturing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osting the mail to a newsgroup, the incom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a mailbo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    WFS$record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$record        + \user\somewhere\wfsinput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$server       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est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WFS for the first time, you wi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program WFSREQST reads from std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ail message and feed it to WFSREQST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re-directing the test message to std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eate the file "testmsg". The minimu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st mes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erver@right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wf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is test message to WFSREQST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stablish Waffle's environment (set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include Waffle's bin directory in the 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tes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output, look in the spool directory,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ite that would act as smarthost for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mail. The response to the reques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is sent, check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ome messages indicating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Forg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me all the time. Someone says, "How do I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.Z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I have it. Instead of saying, "Send a reque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,... blah blah bl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, "I'll send it to you via email, uuenco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forge a piece of mail contain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eed it to WFSREQST. Instead of editing a for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 have a small batch file that does i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ntains its own documenta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Use i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forge mail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: wfsforge &lt;user&gt; &lt;file&gt;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validat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create forged messag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%1 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archive-server@foo.bar.com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The file you asked me for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etc\blankln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/get %2 %3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--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mail 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sage is: wfsforge user file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c:\etc\blankln" contain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Runn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run WFSSENDF from the RUN.BAT file, s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. In either case, when there is nothing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to process, there is no need to run it.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hen nothing is queued, use someth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agment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c:\user\fileserv\qd*.* goto 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affle\bin\wfss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programs sometimes abnormally end ("abend"). When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an attempt to write messages to the WFSLOG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iagnose the problem. Abend message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Panic:", followed by some descriptive text.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ic:" message is the last message in a series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it in the log describe circumstance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. These messages are often all you need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conditions leading to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programs invoke, via the "spawn()" function call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Waffle's RMAIL.EXE. RMAIL can aben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programs can abend. When WFS programs abend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WFSLOG that says: "Program Abnormal Term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ffle's programs abend, a message is written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: "Abnormal program termination".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decidedly different. Note both word order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s. When you see the "Program Abnormal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WFSLOG, you know that a WFS program aben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is missing from the log, but you sa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by on the console, it is likely to be Waffle'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essage carefully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"Abnormal program termination" message is ofte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either WFS or Waffle with insufficient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lots of TSRs, device and/or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memory below the 640K line may be reduced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management software is not configur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below 640K. Sometime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 configuration, you may have few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vailable memory below 640K. Some users of WFS and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program called "ShellRoom" to be usefu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hellRoom, aka "shroom", swaps out to dis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pawn()" other programs, thus making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40K. ShellRoom is available from the usual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ak.oakland.edu in directory /pub/msdos/sysutil);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95) as filename of "shrom24b.zip". Some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lief by invoking Waffle's UUXQT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shroom -t * c:\waffle\bin\uux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users report that memory shortage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ffle is run using Shell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shroom -t * c:\waffle\bin\waff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ellRoom is ShareWare. Please rememb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cords his activity in the WFSLOG file in Waffle'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messages represent normal activity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noted while doing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 with a "seriousness"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nic: alerts the system operator of a condi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WFS program to abnormally terminate. This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 The current operation (mail message or queue fi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st or data corrupted. This need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rror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rning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rr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: is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bug: are debug messages. These messages wil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 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electronic 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-support@Birdsong.Sunnyvale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bugs in this and some previous releases of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buglist@Birdsong.Sunnyvale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Futu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BS is a product by Thomas E. Dell and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E.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 94949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 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is a product by Richard E.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is licensed by Richard E. Mark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in the WF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is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ge is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