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010665430"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7905614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456220925"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