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07027014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2066485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