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4577038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1761800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2354282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45054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8448298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