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7835754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3901061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5571863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389056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