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841554489"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57146883"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