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711738372"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9243508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10671735"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41293558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54928774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9606671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1396469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56952413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62353763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00111450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30690111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60177284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32529403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55234539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84570987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4535450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6846267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831226522"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592753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88441685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68177903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4413502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06707843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76627773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64774800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12799775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