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2M SOLITAIRES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E N D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Vendors and BBS SYSOPs who wish to distribute 2M Solitaires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1:  Program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, Category, Key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</w:t>
        <w:tab/>
        <w:tab/>
        <w:t>- 2M Solitaires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hor</w:t>
        <w:tab/>
        <w:tab/>
        <w:t>- 2M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tegory</w:t>
        <w:tab/>
        <w:t>-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s</w:t>
        <w:tab/>
        <w:t>- Windows 95/98/Me/2000/NT/XP, Linux,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words</w:t>
        <w:tab/>
        <w:t>- SOLITAIRES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SOL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PAT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KLOND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perb collection of 400 solitaire card games. More than 600 game vari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to-realistic custom card graphics in 3 sizes. Cards, piles, and the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are fully customizable. High quality sounds. Multi-levels unlimited un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t analyser to assist you during play, detailed scores and statistic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ll be amazed by this game even if you have tried many other solitaire games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2:  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areware version of 2M Solitaires Collection may be freely distribu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s the original files remain intact and unaltered in any way.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such as readmes or press releases may be added at the distributors discre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ll the original files must also b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s - please name the file 2mcWE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Vendors, Shareware Distributors and BBS(s) may charge a nominal fe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the program. However, the recipient of the gam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ed, in advance, that this version of the games is a demo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ing limited time trial and that the fee paid to acquire this 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entitle them to the full registered version of the gam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ust purchase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M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trand Vaut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rue Henri Bonneau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Plais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98800 Noum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ALEDON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@2mgame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2mgames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