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638039525"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12446429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089995645"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248570156"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39668368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665817277"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