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7443058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1447482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