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4383948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75799909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