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LIST README.DOC language work file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ny modification to response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ellow in the WORKING SUMMARY date, name, email and wor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what you want to this file to help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reference files are only ENGLISH (en) and FRENCH (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an eye on them when you receive a new DOLI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iles are not translated yet or missing it is 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ne it for now. You're welcome to help if you spea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anguage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Nov.1998:Denis Olivier &lt;dolivier@povlab.org&gt;:Added file list that need to be moved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Nov.1998:Denis Olivier &lt;dolivier@povlab.org&gt;:Added #TOWN# and #COUNTRY# in COMMA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Nov.1998:Denis Olivier &lt;dolivier@povlab.org&gt;:modified NOTPOS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Nov.1998:Denis Olivier &lt;dolivier@povlab.org&gt;:modified 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Dec.1998:Denis Olivier &lt;dolivier@povlab.org&gt;:modified ADDNOTIFY.TXT and DEL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Dec.1998:Denis Olivier &lt;dolivier@povlab.org&gt;:modified MOD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Dec.1998:Denis Olivier &lt;dolivier@povlab.org&gt;:modified NO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Dec.1998:Denis Olivier &lt;dolivier@povlab.org&gt;:modified 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Dec.1998:Denis Olivier &lt;dolivier@povlab.org&gt;:modified LEA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Jan.1998:Denis Olivier &lt;dolivier@povlab.org&gt;:modified M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Feb.1998:Denis Olivier &lt;dolivier@povlab.org&gt;:modified 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Feb.1998:Denis Olivier &lt;dolivier@povlab.org&gt;:modified M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Feb.1998:Denis Olivier &lt;dolivier@povlab.org&gt;:modified MDEL.TXT (spe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Feb.1998:Denis Olivier &lt;dolivier@povlab.org&gt;:Included SPECIFIC.TXT in JO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Feb.1998:Denis Olivier &lt;dolivier@povlab.org&gt;:Included SPECIFIC.TXT in 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Feb.1998:Denis Olivier &lt;dolivier@povlab.org&gt;:Included SPECIFIC.TXT in 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need to be moved to common directory for a full FREN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rver. You can edit COMMAND.TXT to enter you geographic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TXT : the command processor head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-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iles need to be in COMMON-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JO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LEA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RR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R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OS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B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LIM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NSU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