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3058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41851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6342318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1640280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1960319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4680456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