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171176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794409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6911908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