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84442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78395333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3405646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