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4364103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540969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8103142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448754277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878654864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