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736226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895837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7574432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9585890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9840793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037930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