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288321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9659823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35167595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184061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09025811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