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9530340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9636947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9053495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48033942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1388409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5947093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894987911"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2624175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