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932944687"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32267916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64426081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26768555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88197995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