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5741853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46185659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13401168"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41074685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