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610027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3030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92850116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