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04033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43151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7154434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