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9159020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39467812"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86311823"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769816473"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385103468"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