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75823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458555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4404120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