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99541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149073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98223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2419071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