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230365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588838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3959519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