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05570164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7865448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5252655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