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1580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59761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9618911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