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47484172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5345052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34810727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47298676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