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5175781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2178190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