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920228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6836831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3081795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1556896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3955480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2546474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1629913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4230623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