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7138661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583993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59966842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4083793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