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477240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568275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68715486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339179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8379653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42477145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