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8749367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2448838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6884640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9836794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8383362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87730166"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