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15105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51185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10943992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