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41914406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20666386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894050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