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87110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64763000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