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6909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0216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64420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8196917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