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451266534"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251755482"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6191249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