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83700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293174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3068731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6308626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7392508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5540586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