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981017762"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472617418"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759896129"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386668005"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