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4674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65112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9889140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8393205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