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3698892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5363828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2372993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