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86248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03129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29621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800566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