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2994615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103359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364466488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145945682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