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22158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471690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573573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