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93486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8404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4383202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03130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7268570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8879648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