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9570792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45810443"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783167901"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