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49034230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82537776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125454344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