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2816877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919505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1681283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