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823453204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224704922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