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067414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535996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923283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5879262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