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050333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128736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83013932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