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22729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07450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5179465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7382272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186513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987360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