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3086220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39905760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