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15758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98779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92113258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