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332057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9774037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497145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5567295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4324635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9988231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