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0926819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91629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5153384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09313264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03386649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5822178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70254056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