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83707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64823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2597272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1299478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05549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990325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