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4405706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4123140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5978786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5975516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5598261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1526762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055447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4580838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2128091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0424830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2707110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