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822553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8785712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9303216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7966746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9687078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9773832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8383259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98872088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10313120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588196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85871672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