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63366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51773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3719808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6831867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1684815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43316806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