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839168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1895718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151721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9081056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0485586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6154064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