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8282604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0859752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9254659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9495338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