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512305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2825772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2199400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