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2943579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31754433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98017549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