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75895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149634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807592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