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641141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983241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4302956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0052088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