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64418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60793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539744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