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9381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16134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07234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