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6486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067285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961689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