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4975793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318824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20028393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