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493590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2373213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