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20700344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0632813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78366246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