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32336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905120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521325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