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9492585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423471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52840097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