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6109571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7286611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11703082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