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575692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79406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5716753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6552646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5955123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971862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