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485604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084753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3853882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