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171459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088747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9818599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