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284298733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466079755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