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534507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922657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196236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74776538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