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2921172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358389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2035881548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037883084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47075595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59619636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