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7142687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6573344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0516904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20565190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6024525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