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5719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849559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2487316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