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2241289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5289138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74934651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91395487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33352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24004417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268106903"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6668197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