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231916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071255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8737014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5085212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06027487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82790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