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6945160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6475519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0987632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9971779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4973452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1717966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4723479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