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80089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70385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023531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2750048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2953810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2029800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