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990389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5034405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341301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22227721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