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20420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309618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9453032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