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0871548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6285677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066193695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357352971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58083204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8438442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