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50456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699175987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