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15231519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214419759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50840362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