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454314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377031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0151685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8344560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