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41026464"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16055385"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408342494"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567603878"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67069259"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394530503"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