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083644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58680901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47448936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11935745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41077695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44746066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