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3979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9706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03201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401328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7438891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