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836024002"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359105328"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2054751164"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486190088"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