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363071366"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454248920"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2077454057"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580697559"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299841812"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