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67224325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28998861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58885290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081055399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39504001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5703384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