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771880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017466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82545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0099601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