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344441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4824081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29099776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7782963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659602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