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4766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0591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4754709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3054512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1886178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0680009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