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97483309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952738412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909717145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660720096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