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4044076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0261202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76616472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