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34628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5816603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1317170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