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8447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348257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784015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