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22567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53626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67969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6764584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70932371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