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816515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43915475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