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307536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139633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15306016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