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9087624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4801163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86258149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2371948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2644694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7817002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6486386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