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6925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83559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23220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