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156571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7833478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6665826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30606201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