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224213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975014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810919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64046256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