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650201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87870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4522775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2558097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2393791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7303487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