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5761302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0849056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38826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