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404136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032425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38889866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