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5266069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3893556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3872258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289097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