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1723602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5102268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9544366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6673081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4185166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3166117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5195090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9601019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