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776882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861805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4459033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