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7366158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6672435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9213282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