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80187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03638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680818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