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8116120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850623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570706325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21540963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62528893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76300402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