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97220054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93621715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60464929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73902063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