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8430502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9187781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6370893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7703904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