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9970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30055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0608695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490705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