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192461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437664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35594419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