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345231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866106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15960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