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484573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59200961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5407614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9606957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356170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30162506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17009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43228770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