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9426322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4268797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08909678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11003259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