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41384917"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452755</wp:posOffset>
                </wp:positionV>
                <wp:extent cx="1028700" cy="836930"/>
                <wp:effectExtent l="9525" t="11430" r="0" b="0"/>
                <wp:wrapNone/>
                <wp:docPr id="3" name=""/>
                <a:graphic xmlns:a="http://schemas.openxmlformats.org/drawingml/2006/main">
                  <a:graphicData uri="http://schemas.microsoft.com/office/word/2010/wordprocessingShape">
                    <wps:wsp>
                      <wps:cNvSpPr/>
                      <wps:spPr>
                        <a:xfrm>
                          <a:off x="0" y="0"/>
                          <a:ext cx="1028880" cy="8370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35.6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256327882"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837943258"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1798944300"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797080240"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 IF YOU SELECT A NON-BASE MODIFICATION (NOT CODE 0) AND PRODUCTION DOES NOT YET A BASE BUDGET, THEN A ONLY a WARNING will be shown. You normally add modifications to a base budget. Otherwise you are altering something that does not yet exist! The obening balance of a budget always has a code of 0. You can interpret this as the starting budget, or the budget assigned to you at the beginning of the fiscal period.</w:t>
        <w:b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8:11:00Z</dcterms:created>
  <dc:creator>(c) 1998-2001 Victor Pierobon Company</dc:creator>
  <dc:description/>
  <dc:language>en-US</dc:language>
  <cp:lastModifiedBy>hc</cp:lastModifiedBy>
  <dcterms:modified xsi:type="dcterms:W3CDTF">2002-01-31T23:52:00Z</dcterms:modified>
  <cp:revision>16</cp:revision>
  <dc:subject/>
  <dc:title>Victor Pierobon Company (c) 1998-2001 Canada Toronto 174 Betty Ann Drive 416 221-2340</dc:title>
</cp:coreProperties>
</file>