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202547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293480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32305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