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2267214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6467780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