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48148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52804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010886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4230944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0789885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7062916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