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0258440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3284408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61456155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