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7418377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7947876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3599565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5966573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2373411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5452232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