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9312898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7947100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7814801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5818067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7520985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4043804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