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48140098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68501837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67574712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69338533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96887165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907480473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