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167511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193395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6216620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0418653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