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4715949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788280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70120607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