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00415855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05212264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29814335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