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044849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188335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4327870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