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06086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583969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44686850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7087463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787351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6373081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