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791415838"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484690176"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893542564"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949510104"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315290945"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695457346"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