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8323918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2806655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7004855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1039055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95885120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93470831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4216289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3271382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7232158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41973340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4419935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