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9357844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1627418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118001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380223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492817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43820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9230402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8257327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6759073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2817604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059910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