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8146600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168306367"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364279626"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180318919"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85609562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98445788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94401090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81852943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728086294"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91192763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3026779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55434718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