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2146575405"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272400366"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445955323"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95524988"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3813758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49363999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15385891"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423335931"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1/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