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9265843"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715531868"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950547635"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239662576"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1570794992"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1499611465"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1992867534"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