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1125791855"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1979929131"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1117416780"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2092550452"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1392547696"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341950953"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1681928249"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