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2037258138"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349330416"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1831238261"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