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7064005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4901905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22090667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