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668404349"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620644647"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499308198"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998688641"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