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6933826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2050782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9044339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58468554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6100966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