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620278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74500647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