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- Release Date: 06/10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p Top Software grants you the right to include BEATEM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part of any or all packages you create, provided you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must be labeled as an evaluation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serve the right to withdraw this offer with thir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notice posted in US Mail or on our web site: beat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deliver current copies.  If the release dat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this version was released more than a year ago,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ersion from beatem.com.  Or we can mail the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bove conflict with your needs, please contact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make appropriat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 T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92A Tip To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posa, CA 95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09-742-6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bob@tipto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