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4557200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12360343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1794380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6965988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5700953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