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1474053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4223853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76826915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