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1699085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40645299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9597669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3773989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9854113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