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598264457"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441919016"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425413905"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779715081"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059098238"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942761660"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795378460"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663415573"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