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9840525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0788217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90425571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7576458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870805966"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382469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