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814971319"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847915508"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0782123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035838315"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67030834"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96149009"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496544690"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42670367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