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90991702"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426547650"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551074275"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562203926"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837676913"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60762934"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91910012"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905784145"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582750652"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427239007"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87883224"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210772644"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256738480"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