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11861507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5265621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6643703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6121565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6387197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09805096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