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03343512"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91459948"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3328113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1398276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07008458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9348254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5951021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4643715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