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718198735"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799168077"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980216097"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74569156"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45036237"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