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92527439"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2274889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046862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4366169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5790402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2592853"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7276991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43942697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4511191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0506474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0069671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672530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1421974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