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861628644"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07830697"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425054653"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661012591"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744541352"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16446599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21061060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522297325"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9207344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47601845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46362952"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440357229"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597228715"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30903201"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1245233370"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8497736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180099268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866346168"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80757868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667227044"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745603374"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802050411"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614827433"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1791114154"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046221608"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1366780482"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87436465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1130071678"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445485284"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10131842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82179812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945787980"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225414241"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5674219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055584485"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264096096"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