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708155318"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596531699"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344794409"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2005676850"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740281341"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84762883"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472382218"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908448669"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1402370413"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055357650"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2065004163"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363399108"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1640023329"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711760587"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206865854"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1118745167"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868267210"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