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1620351046"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365380310"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615522310"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999760204"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994392275"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85081858"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340589280"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462950122"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959509478"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976048066"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