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622411661"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246018162"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97210824"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929130589"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830511951"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2122464388"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478353981"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