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984828497"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505900155"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429871086"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79908325"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6660609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