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6911186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8162735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66476223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