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1204621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9059686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0258082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6628088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1569805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