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6837187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30568048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2516380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60188888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46829238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