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0704151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6350978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7312578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7653311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6892963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724743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8596981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87108864"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