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62837561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689597123"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38737876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624183897"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510657688"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873403949"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