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706019366"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1801475874"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658868012"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