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63419819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0862531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804024337"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91142254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09293553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3637057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024429215"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