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57334908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8066533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8206933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1342692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930164374"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014701784"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40899720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156322036"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425894432"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66548416"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0835988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494945756"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59127427"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71361196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739706485"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369455138"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13873067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32276349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80382630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16279478"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739507629"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00940738"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375086585"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96496018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75244925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018640926"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8209426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89878331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78251711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45675151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310430814"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84152193"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9595323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101751759"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75740491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614963657"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