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948246660"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660667645"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820447749"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65106381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713558892"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2045453569"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223682273"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545752657"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958426753"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434895307"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927055823"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76995741"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842727593"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61218746"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80801664"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00822766"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911816023"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658637740"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068186325"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55304641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990978089"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53246051"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82641722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204646912"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269283372"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255723359"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407105604"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886019369"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919369313"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312404065"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634211499"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944996184"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966172951"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854123170"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696775457"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520669459"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