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he MKCAC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CACHE program is a simple compiler.  Is convert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gopher menu into a cache file that can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KCACHE, it looks for a file called "MENU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t processes this file line by lin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ACHE", also in the current directory.  Onc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, the menu file is no longer used (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ter the menu in some way).  When a gopher cli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or the current directory, it will be the cac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sent, byte fo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in your gopher tree, you will need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's handy if you place the MKCACHE.EXE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create MENU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COMMENT.  It will be completely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re is an example of a menu item that points to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Welcome to my gopher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0\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= my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re is another one.  Note that the 'type' setting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is example.  It will get it's value from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'path' setting if not explicitly set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port' setting defaults to 70 if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Information about my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0\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= myho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re is a pointer to a subdirectory.  There must b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called "docs" off of the GS root direct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contain its own CACHE file for this lin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Loc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1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= myho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re is a simple way of creating an info item (type 'i'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i' items cannot be selected by a user, they are simply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s.  In this case, I'm using it to separate two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y menu (so it doesn't look quite as clut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enu item points to another gopher server's roo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 here is to leave the 'path' empty.  In this case, the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will default to type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Camosun College'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= gopher.camosun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re is another way of generating a type 'i'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re is a menu item that will telnet a user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Telnet to Isl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= islan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huh?  Here's a list of the basic 'typ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Directory (anothe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Error message (not real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HQX file (Mac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DOS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UU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earch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Generic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Generic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N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