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do.Doc -- Documentation for Condo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 originated as a game to be run in the meager memory (4k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model I and has since evolved through a model III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graphics model 4 version, a graphics model 4 version, a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4 version, and, finally, a Tandy 1000 version.  At each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some enhancements but left the game itself alone.  Con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alistic real estate game.  I thought the idea was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out to write a quick, short game as an 'experiment' and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much (along with people I know) that it's evolved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o can be played by from 1-10 players and a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color coded for easy recognition.  Each play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ven amount of money ($20,000) and may purchase the c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'rol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ndo is randomly picked from a list of 20 site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ttributes.  Those sites are then randomly mod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percentages to make it more interesting. 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- only sales are decreased for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- structure engul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- part of structu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- not many fish interested in rooms this time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tegories allow you to determine whether or no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 is the next category, and costs $7,000.  It will g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, the same, or more than the cost of the condominium. 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determine if you need it or not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determine the durability of the structure.  Bes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 best chance of weathering an earthquake, torn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m.  Of course, the computer will only tell you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f you are actually damag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rior materials is a risky proposition, but someti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 one in the early parts of the game.  They are c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chances of floods, tornadoes and earthquak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inspectors may decide your buildings need repai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molish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will be continually earned by condos throughout the g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o you buy on turn 1 will still be making money at tur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dominium survives the first turn, it surviv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else is self-explanatory.  Please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 bugs, improvements, or modifications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 Funk [71505,12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