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BUGS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ndell W. Wick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Movie program is an animation show created with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You will need a TANDY 1000 to see the movi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f you have a VGA, EGA, or CGA, I have also included a movi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won't feel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movie will require 265k of memory to run in the Tan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o exit the movie while it is running you can type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