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XPRNT.EXE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ted and tested on a 640k Tandy 1000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well  on  any IBM PC compatible with 128k memory. Th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re for the FX series Epson printers and work perfectl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 M-1509.  Additional versions of this program are plan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other printers so write to us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asy to use, merely hit the key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esired ( ENTER is not required ) and use the  escape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we hope that you get a lot of use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Version 1.2 on 6-12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print mode was changed to a more compressed, dark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And the startup routine was modified to reset all of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ach time the program is run...this makes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display is showing the correct print m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Version 2.0 in August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in Turbo Pascal,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maller and faster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minor modifications to clean up some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creen colors to match the original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view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 NOTE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f shareware programs that is advertis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s now only $20.00!!!    This is LESS than a dolla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Register now by sending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haven, MS  38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