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VGA 1024 NI Software Drivers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IDE TO VGA 1024 NI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VGA 1024 NI video hardware is packaged with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unning several popular applications under the Supe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modes. These drivers and the driver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STALL.BAT) are provided on the VGA 1024 NI Driver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dditional VGA Drivers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Page Up] and [Page Down] to view this document a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. Press the up and down direction keys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cument. To exit the document at any time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The drivers are supplied by a third-party vend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ience of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out this document, the following convention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iate various typ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Words enclosed in square brackets ([ ]) represent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keyboard. For example: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Groups of keys are printed like this: [Ctrl+Alt+Del]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hold the keys in the order shown ([Ctrl], [Alt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l], in this example). Then, release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Words enclosed in angle brackets (&lt;&gt;) are placehol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Filenames, directory names, command names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are shown in all uppercase. For example, C:\W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DPVGA1A.WPD. You can enter such information in any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upper- and lowercase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GA 1024 NI Software Drivers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You Use the Software Drivers 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VGA Notes .....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MODE.EXE .............................................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AutoCAD Releases 9 and 10 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AutoCAD Releases 9 and 10 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AutoCAD Release 11 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Default AutoCAD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256-Color Drivers 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the Default AutoCAD 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16-Color Drivers (Versions 1.11 and Above) 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HADE ..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VANCE ............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WORK II 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......................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CADD 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-2-3 AND LOTUS SYMPHONY 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1.21, 1.3x .............................................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D ..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PUBLISHER ..............................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CAD ................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1 ......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a Configuration 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Windows Drivers 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Windows 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ing Windows Video Drivers ..........................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GA 1024 NI Software Drivers 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.....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WordPerfect 4.2 in 132-Column Text Modes .......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3.3 .................................................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PROFESSIONAL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WordStar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use in 132-Column Text Modes 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ing WordStar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132-Column Text Modes 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ND SUPER VGA PROGRAMMING 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GA Modes 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 VGA Modes .........................................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GA 1024 NI Software Drivers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summarizes the locations of the maj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river libraries on the installation diskettes. Disk 1 ref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skette labelled VGA 1024 NI Drivers.  Disk 2 ref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itional VGA Drivers diskette. Use the VGA 1024 NI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to start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/      Disk(s)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  1       Command to run instal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BAT    1       Command to display the READ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ME.BAT   1       Command to print the READ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MODE.EXE   2       VGA mode-swit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ID       1 &amp; 2   Disk identification file used by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.COM      1       Program used to display the READ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D.EXE    1       Program to determine video adapter mod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.TXT    1       Text file containing documentatio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ideo softwar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AD.LIF      1       AutoCAD Releases 9, 10, and 11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Shade 1.x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VANCE.LIF  1       Cadvance 1.2-3.0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WRK.LIF  2       Framework II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3.LIF      2       GEM 3.x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.LIF   1       Generic CADD Level 3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.LIF     2       Lotus 1-2-3 Releases 2.0, 2.01, 2.2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mphony Releases 1.1, 1.2, 2.0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.LIF       1       OS/2 1.21, 1.3x Presentation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AD.LIF      1       PCAD Level 2 libra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LIF   2       PROGRAM.TXT, RWS.EXE, and VGAMODE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CAD.LIF      1       VersaCAD 5.3, 5.4, and 5.4/386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3.LIF      2       Windows 3.1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P.LIF        2       WordPerfect 5.0 and 5.1 libr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3_3.LIF     2       WordStar 3.3 and WordStar Profess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bra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GA 1024 NI Software Drivers 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1024 NI video supports the following Super VGA m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standard VGA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1024 x 768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800 x 600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640 x 400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640 x 480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132-column x 25-lin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132-column x 43-lin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132-column x 44-lin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"Super VGA Notes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sections provide instructions for us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applications with the Super VGA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Use the Software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Use the MS-DOS DISKCOPY command to make working copi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diskettes. Use only the working copie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th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Do not write protect the working diskettes. The INST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will write to them when installing driv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Be sure that your VGA 1024 video is correctly configu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f the video controller is an adapter, refer to the adap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for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Have the command processor (COMMAND.COM) in the path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it to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Run INSTALL from the working diskette you created. (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run INSTALL from your hard disk because INSTALL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let you install to the source drive.) Type INSTAL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[Enter] on the command line to run 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If the installation process fails, consult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to complete the install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GA 1024 NI Software Drivers 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VGA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summary of the Super VGA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 x 768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1024 non-interlaced video supports 1024 x 768 graphics in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, or 256 colors from a palette of more than 262,000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00 x 600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800 x 600 graphics mode enables the screen to display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56% more information than standard VGA modes. You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use the vertical and horizontal size and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on your monitor to display the entire 800 x 600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image without dist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-Color, 640 x 400 and 640 x 480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56-color, 640 x 480 graphics mode provides five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standard VGA 256-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56-color, 640 x 400 graphics mode provides four tim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standard VGA 256-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-Colum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32-column by 25-line text mode displays 65% more text tha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80-column by 15-line text mode. The 132-colum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-line text mode displays 184% more text than the stand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MOD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MODE.EXE utility enables your VGA 1024 video to emul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video standards.  VGAMODE is copied to your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install MS-DOS. Refer to the video contro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in your computer user's guide or adap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guide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GA 1024 NI Software Drivers 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The VGAMODE command has a new option, 13228, which might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cumented in your computer user's guide. This o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s the video circuitry to 132-column, 28-line color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 Use this mode only with application programs tha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n designed to take advantage of Super VGA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The drivers described in this documentation use a color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If you are using a monochrome VGA moni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command VGAMODE COLOR to switch from monochrome V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pping to color mapping before using the drivers. For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on monochrome and color mapping,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controller documentation in your computer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adapter installation gui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GA 1024 NI Software Drivers 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table lists the Super VGA modes for which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9, 10, and 11 can be configu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               Resolution or         Number of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              Columns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Releases 9, 10 and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isplay Lis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800X16.EXE          800 x 600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800FF.EXE           800 x 600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102416.EXE          1024 x 768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S1K256.EXE           1024 x 768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Release 10 Display Lis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DVGADL1.EXE          1024 x 768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DVGADL8.EXE          800 x 600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Release 11 Display List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PDLV14.EXP          1024 x 768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PDLV18.EXP          1024 x 768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PDLV84.EXP          800 x 600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PDLV88.EXP          800 x 600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 1024 installation diskette(s) contain displa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isplay list drivers for AutoCAD 10 and AutoCAD 11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display list drivers for AutoCAD 9. To use display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, you must have created expanded memory on your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VGA 1024 NI Software Drivers 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river supplied for AutoCAD Release 9/10 enables you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per VGA graphics capabilities of VGA 1024 NI video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's Advanced User Interface.  The driver is in th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oCAD Device Interface, or ADI, driver. ADI is a gener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format that enables you to load drivers into memory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utoCAD. To use this driver, you must have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9 with a Version 3.1 ADI "generic" driver or Release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Version 4.0 ADI "generic" driver. This driver conform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oCAD display device interfac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river requires that you use a multi-frequency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ble of displaying 800 x 600 resolution. If you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-frequency VGA monitor, install AutoCAD Release 9/1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640 x 480 VGA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an older version of AutoCAD (Version 2.18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62) you can use the ADI Version 2.1 drivers, DS800.EX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640.EXE, included on the installation diskettes.  Use DS800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isplay 800 x 600 graphics on your multi-frequency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DS640.EXE to display 640 x 480 VGA resolution graphic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lder versions of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ing AutoCAD Releases 9 and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un INSTALL.BAT to copy the driver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diskette to your AutoC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un the driver file. You will get a message that rea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 AutoCAD Device Interface (ADI) Display Driver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dicates that the AutoCAD driver has been loaded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If you use a mouse or graphics tablet that requir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driver, be sure that its driver is loaded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xecute ACAD to start the AutoCAD Release 9/10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From the main menu, choose Option 5 to configure Auto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ease 9/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From the configuration menu, choose Option 3, "Config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display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Choose the "ADI display v3.1" / "ADI display v4.0"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list of available video drivers. 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available, be sure that you are using AutoCAD Relea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/10. You might need to obtain an ADI generic driver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utoDesk or your AutoCAD dealer.  When asked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xadecimal interrupt code, choose the default "7A" unl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7A" causes a conflict with other software. In the ev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nflict, choose another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Be sure all other configuration options are se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Exit to the main menu, and save your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is now ready to run in the selected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AutoCAD Releases 9 and 10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 AutoCAD as described above. The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un the driver from the AutoC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non-display list driv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driver filename&gt;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[Enter]. Do not include the extensio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a display list driv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river filename&gt; f&lt;K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&lt;KB&gt; is the number of kilobytes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display list driver should leave free for us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CAD. For example, to run WDVGADL1.EXE and leave 512K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dvgadL1 f5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You can run AutoCAD with an inverted black background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e standard white background by invoking th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"i" parameter.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800X16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[Enter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You might need to change AutoCAD vector interrupt c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thing other than the default "7A"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S800x16 &lt;x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&lt;xx&gt; is the two-digit hexadecimal vector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f you use a mouse or graphics tablet that requir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driver, be sure that its driver is loaded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xecute the AutoC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can easily be incorporated into a batch file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S800X16       (Loads video driver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         (Loads mouse driver. Exact command depends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ype of pointer or  mouse use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AD           (Starts AutoCAD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AutoCAD Releas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AutoCAD 11 for use with one of the previously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un INSTALL.BAT to copy the display list and non-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drivers to the AutoCAD directory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Use the MS-DOS SET command to place the name of the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environment. For example, to use the 11PDLV18.EX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 in the C:\ACAD11 directory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 DSPADI=C:\ACAD11\11PDLV18.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xecute ACAD to start the AutoCAD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fault AutoCAD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256-Color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C 256 program enables you to change the 256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 colors for two vide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Mode 5C (256-color, 800 x 60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Mode 60 (256-color, 1024 x 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displays the 16 default colors and lets you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GB (red, green, and blue) values for each color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ish defining the desired colors, press [Enter] to save the RG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to a file called RGB.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Insert] to select colors above Index 15. The col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in the upper left portion of the screen. Use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ight arrow keys to select the index. When the color for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is correct, press [Enter]. This marks the colo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ten to the RGB.256 file. After you define all the col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[Enter] to the RGB values for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a color, move the left and right arrows to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. If you do not want to write that color to the file,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Es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ETC 256 from the AutoCAD directory. The driver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.256 there when you start AutoCAD. If the driver can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.256, AutoCAD uses the default 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RGB.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.256 is a text file with 16 to 256 lines. Each lin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decimal values and ends with a carriage retur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able illustrates the first 64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  R    G   B             Index   R  G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0-225) Intensity (0-63)       (0-255) Intensity (0-6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   0    0   0             32      50 24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63   0   0             33      50 37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63   62  0             34      40 20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0    63  0             35      40 30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      0    63  63            36      31 15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0    0   63            37      31 23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62   0   63            38      28 13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  63   63  63            39      28 21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      23   23  23            40      63 47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      31   0   0             41      63 55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  63   47  31            42      50 37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  0    31  0             43      50 44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0    40  40            44      40 30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  20   30  40            45      40 35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      37   25  50            46      31 23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      48   48  48            47      31 27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     31   0   0             48      28 21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      31   15  15            49      28 24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      28   0   0             50      63 62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      28   14  14            51      63 62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      63   14  0             52      50 49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      63   38  31            53      50 50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      50   11  0             54      40 4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      50   31  25            55      40 40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      40   9   0             56      31 30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      40   25  20            57      31 31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      31   7   0             58      28 27 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      31   19  15            59      28 27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8      28   6   0             60      47 63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      28   17  14            61      55 63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     63   31  0             62      38 50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      63   47  31            63      44 50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for Indices 64 to 255 can be found by running AutoCA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SETC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Default AutoCAD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16-Color Drivers (Versions 1.11 and 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TC 16 program enables you to change the 16 default Auto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. The program displays the default colors and le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m by altering their RGB values. After you defin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s, press [Enter] to save the RGB values in the RGB.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SETC 16 from the AutoCAD directory. The driver look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.16 there when you start AutoCAD. If the driver cannot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.16, AutoCAD use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for RGB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GB.16 is a text file with 16 lines. Each line contains f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(three digits and two spaces). The digits (0, 1, 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3) represent color intensities. The first digit is the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nsity, the second is the green intensity, and the thir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lue intens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line represents a color index. The first line repres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0. The last line represents Index 15. Each line,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, ends with a carriage retur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 G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0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0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3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3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3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1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0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3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1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0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1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2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2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0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0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2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H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hade Version 1.x can be configured for use with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uper VGA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        Resolution or         Number of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Columns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400.EXE       640 x 400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480.EXE       640 x 480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800.EXE       800 x 600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D1024.EXE      1024 x 768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installation, AutoShade creates a configuration file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DE.CFG. To configure AutoShade to use the Super VGA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Delete the configuration file SHADE.CFG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installed Auto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the ADI rendering driver by running INSTALL.BAT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un AutoShad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Respond to the following prompts as ind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              Sel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Display        IBM Video Graphics Ar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Rendering      Autodesk Device Interfa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Device        Rendering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e a Single 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(DEFAULT 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FLIPSCREEN       Y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 a re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DEFAULT No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V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vance can be configured for use with the following Supe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        Resolution or         Number of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Columns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102416.DRV    1024 X 768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800FF.DRV     800 x 600  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800.DRV       800 x 600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SVGA.DRV       640 x 480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Cadvance for use with one of these modes,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 to copy the appropriate driver file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diskette to the Cadvance directory. The nex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un Cadvance, it uses the new resol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WORK 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how to configure the drivers that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 columns by 25 or 43 lines of text for the "desktop," as 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rivers that support the 800 x 600 graphics mod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esktop" and the "zoom" (F9)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the following table to select the appropriate dri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your choice of screen formats for the "desktop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oom"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      "Desktop"        "Zoom" [F9]     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      Screen         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132 x 25 text    640 x 480        PVGA1.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132 x 43 text    640 x 480        PVGA2.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   132 x 25 text    800 x 600        PVGA3.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        132 x 43 text    800 x 600        PVGA4.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        800 x 600        800 x 600        PVGA5.S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raphics         graphic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 Framework II graphics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stall Framework II with a screen driver chose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GA and PS/2 display drivers accord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 in the Framework II "Getting Started"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Be sure Framework II is functio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un the INSTALL.BAT program on the installation diskett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copies the selected driver into your Framework 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 that the INSTALL program prompts you to form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to use later. You will use this diskett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proced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Framework II for use with a particular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un the Framework II Setup program on the Framework II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ette or from your Framework II directory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At the "Welcome to Framework II's 'Setup' program" menu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e Option 2, "All other uses of the setup program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ell the Setup program the location of the FWSETUP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stores th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diskette-based system, insert System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into Drive B and press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using a hard disk system, choose Option 2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WSETUP should be in the current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At the Main Menu, choose Option 2 to change individ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From the Change Configuration Menu, choose 1 to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mary hardware configurations, which include the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Choose 1 to change the screen driver. Then, choose Option 7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I want to enter my own driver file name." Type the nam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 you wish to use. (Refer to the table sh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 in this section.) The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to choose the driver for 132 x 43 text mod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desktop" and 800 x 600 graphics mode for the "zoo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vga4.s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to type the complete driver name, including the .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Type M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At the Main Menu, type 7 to choose "Save All New Sett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When prompted to insert the Setup Disk into Drive A,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ette you formatted when you installed the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. Then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 the Setup program asks where to store the FW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Choose the option for your setup (1: for diskette-ba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s, 2: for hard disk systems). Then, press a ke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when you start Framework II in the normal manner, it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 1024 capabilities you sel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3.x can be configured for use with the following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        Resolution or           Number of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Columns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_1K_C.VGA     1024 x 768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_1K_M.VGA     1024 x 768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_800_C.VGA    800 x 600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GEM for use with the 800 x 600 or 1024 x 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Run INSTALL.BAT to copy the drivers supporting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s from the installation diskett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\GEMAPPS\GEMSY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ime you run GEM, it uses the selected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G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nstall the mouse or other pointer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o to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Type GEM and press [Enter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C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CADD Level 3 can be configured for use with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graphics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         Resolution or       Number of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 Columns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024XFF.VGD     1024 x 768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024X16.VGD     1024 x 768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1024X2.VGD      1024 x 768          2 (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800X600.VGD     800 x 600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800.VGD      800 x 600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640X480.VGD     640 x 480  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640X400.VGD     640 x 400           25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a Generic CADD graphics driver, run the INSTALL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n the installation diskette. INSTALL copies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to the directory containing Generic C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STALL can find CONFIG.EXE, it runs this program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figure Generic CADD for use with the select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INSTALL cannot find CONFIG.EXE, you must run CONFIG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ly from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Generic CADD for use with a particular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When CONFIG.EXE displays the current configuration,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key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ect "1" to select a Video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hoose the appropriate graphic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lect "Exit to DO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Respond "Y" to save the selected dr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ompleted the installation of Generic CADD Level 3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Super VGA mode. You can start Generic CADD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in the normal manner, and it will use the selected video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-2-3 AND LOTUS SYMPH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1-2-3 (Releases 2.0, 2.01 and 2.2) and Lotus Symph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Releases 1.1, 1.2, and 2.0) can be configured for use with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ollowing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             Resolution or         Number of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     Columns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2VGA.DRV for      1024 x 768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 x 9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B3VGA.DRV for      1024 X 768            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 x 13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1_600S.DRV         800 x 600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1_480S.DRV         640 x 480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_43S.DRV          132 x 43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O_25S.DRV          132 x 25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When you add new drivers to the 1-2-3 or Sympho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program, a file called SINGLE.LBR is created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 Lotus 1-2-3 Release 2.0 or Symphony Release 1.1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neither the Utilities/Install disk nor the Lo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already contains a file called SINGLE.LBR. If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oes exist, delete it before running INSTALL.BAT to ad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drivers. If you are using 1-2-3 Release 2.1 or Symphony 1.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delete the SINGLE.LB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is procedure to install drivers for Lo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the INSTALL.BAT utility to copy the driver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diskette to the 1-2-3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efer to your Lotus manual for installation procedur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Lotus's INSTALL.EXE file, choose "Add New Driv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ibrary" from the ADVANCED OPTIONS menu to add the .DR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o the SINGLE.LB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choose "Modify Current Drivers Set" from the ADVANC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menu to list the new drivers on the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1.21, 1.3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1.21 Presentation Manager can be configur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Super VGA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1024 x 768 graphics with 16 or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800 x 600 graphics with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640 x 480 graphics with 25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 1.3x Presentation Manager can be configured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following Super VGA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1024 x 768 graphics with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800 x 600 graphics with 16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un INSTALL.BAT and select OS/2,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s an OS/2 drivers diskette. It copies the drivers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temporarily and then copies them to a blank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44MB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ime you use the OS/2 display drivers and each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video adapter or DIP switch settings, perfor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steps to ensure that OS/2 uses a video mod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le with your video hardware and mon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Make sure the OS/2 drivers diskette created by INSTALL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write protected. Start your computer with the OS/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s diskette. Follow the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f OS/2 is not already installed, install OS/2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GA driver packaged with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start your computer with the OS/2 Installation diskett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. When the first OS/2 screen is displayed,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sc] key to enter the OS/2 command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Change to Drive C and the directory \OS2\IN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Run DDINSTAL. Follow the instructions on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AD can be configured for use with either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           Resolution or    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   Columns x Rows  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PVGA1K.DRV        1024 x 768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WDPVGA.DRV        800 x 600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PCAD for use with 1024 x 768 or 800 x 600 graph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un INSTALL.BAT to copy the selected driver to the PC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hange the DISPLAY line in the file PCADDRV.SYS, loca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ot directory, to reflect the change in the driv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\pcad\tkcards\dwdpvga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800 x 600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\pcad\tkcards\dpvga1k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1024 x 768 dr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PUBLIS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Publisher can be configured for use with an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           Resolution or    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   Columns x Rows 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_1K_C.VGA        1024 x 768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_1K_M.VGA        1024 x 768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D_800_C.VGA       800 x 600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se steps to configure Ventura Publisher Release 2.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800 x 600 or 1024 x 768 graphics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un INSTALL.BAT to copy the driver(s) support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resolu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If you use a mouse or graphics tablet that require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e driver, be sure that its driver is loaded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Go to the directory that contains the VP.BAT file (usual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oo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dit the /S parameter in the "DRVRMRGR...." line in VP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hichever of the following is appropriate for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VRMRGR VP%1 /S=SD_800_C.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16-color, 800 x 600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VRMRGR VP%1 /S=SD_1K_C.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16-color 1024 x 768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VRMRGR VP%1 /S=SD_1K_M.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2-color (monochrome) 1024 x 768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Install the mouse driver or pointer driver before run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tura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Type VP and press [Enter], and Ventura Publish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n the selected resol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C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CAD DESIGN Versions 5.3, 5.4, and 5.4/386 can be configu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either of the following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             Resolution or   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name            Columns x Rows 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caCAD 5.4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VGAP.EXE           1024 x 768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VGA256P.EXE        All 256-color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CAD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VGA1024.EXE        1024 x 768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VGAFF.EXE          All 256-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CAD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VGA1024.EXE        1024 x 768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VersaCAD 5.3, 5.4 or 5.4/386 for use with the Su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un INSTALL.BAT to copy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un ENVIRO.EXE to set up the new screen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se Environment Menu 3 to select the 1024 x 768 or 800 x 6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Depending on the VersaCAD version and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, start VersaCAD with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CAD53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16-color, 1024 x 768 graphics in Version 5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CAD53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16-color, 800 x 600 graphics in Version 5.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CAD54 10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16-color, 1024 x 768 graphics in 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CAD54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16-color, 800 x 600 graphics in 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CAD54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256-color drivers in 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ersaCAD 5.4/386, edit the VCAD386.BAT file in the r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Replace the name of the driver with the new driv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3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install Windows 3.1 before you can configure it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uper VGA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can be configured for use with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          Resolution or     Number of   Com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         Columns x Rows   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WD768.DRV      1024 x 768        256         1MB V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1024.DRV     1024 x 768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WD600.DRV      800 x 600         256         1MB V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VGA600.DRV      800 x 600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MWD480.DRV      640 x 480         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VGA800.DRV      800 x 600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a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Windows applications have complete access to the 25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s where they can use them. Some applications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ure colors rather than complicated color patterns a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more efficiently. Other Windows applications migh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er than 256 colors although the colo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drivers have been optimized for performance in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The number of colors on the screen affects the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graphics and text. Fewer colors and lower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in faster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indows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INSTALL.BAT to install the Windows drivers.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mpts you for the directory in which to place the O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DISK files. Specify a temporary directory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OEMDISK, and remember the na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: Do not specify C:\WINDOWS, or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e Windows for use with a particular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If you have not yet installed Windows 3.1 on your comput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it by running the Setup program on Windows Disk 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 this, insert the Windows Setup Disk into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Drive A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tart the Setup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u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 the instructions on the screen to inst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Go to the directory where Windows is installed. Run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Use the direction keys to move to the Display: lin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Information list. The current display ty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.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provides a list of displa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Use the direction keys to scroll to "Other."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prompts you for the "display driver disk," the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OEM Setup files. It displays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ion for these files as A:\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Press the [Backspace] key to move the cursor backward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 of A:\, type the name of the hard disk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OEM SETUP DISK files (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OEMDISK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Select the driver you wish to use, for example "VGA 1024 N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x480 256-col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returns you to the configuration menu.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changing the Display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Change any other configuration parameters as needed. (Re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your Windows documentation.) Then, select "Accep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shown abo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Setup might prompt you for the "Oem Display driver disk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ight attempt to find the VGALOGO.LGO file on drive 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this occur, press the [Backspace] key to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backward. In place of the A:\, type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isk directory containing the OEM SETUP DISK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example, C:\OEM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Setup program finishes executing, the selected driv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. Microsoft Windows returns to MS-DOS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Windows Video Dri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determine that a driver operates correctly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you can select that driver by using the Windows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MS-DOS. You can also select a driver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SETUP icon from within Windows. Pick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1024 NI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Windows Setup icon, you might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.CNF file. Enter the path C:\windows\SYSTEM where "window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s 3.1 SETUP program's icon lets you restart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exiting Windows. Save your data files before do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resta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0 and 5.1 with Graphics Screen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following instructions to configure WordPerfect 5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1 for the supported graphics screen drivers. The 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will copy the graphics screen drivers for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into the directory where WordPerfect 5.0 or 5.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WP.EXE)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can be configured for use with any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river       Resolution or  Number of Colo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     Columns x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DPVGA2.WPD  1024 x 768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DPVGA1.WPD  800 x 600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DPVGA3.VRS  1024 x 768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mplete the WordPerfect 5.0 or 5.1 configuration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graphics screen drivers, perform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Press [Shift+F1], the Setu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hoose the displa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Select the driver. Select Paradise or Western Digi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ing driv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WordPerfect 4.2 in 132-Column Text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rograms such as WordPerfect 4.2 can use 132-colum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without any special modification of the software.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the software the number of rows and columns of tex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on your monitor, and the software will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Use VGAMODE.EXE to switch to the 132-column mod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MODE 133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o  switch to 132 x 2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MODE 132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o switch to 132 x 4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MODE VG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to switch to standard, 80 x 25 tex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tart WordPerfect with a /S after the name of the program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to the Setup Menu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P/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Choose Option 3, "Set Screen and Beep Option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nter the number of rows (25 or 43) and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(132). Press the [Enter] key until you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Choose Option 0 to accept the configuration and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When you exit WordPerfect, run the command VGAMODE VGA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he screen to standard, 80 x 25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WordPerfect is configured, you do not need to use the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again except to make configuration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the WordPerfect program, you can set the marg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[Shift+F8]) as wide as 132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might want to incorporate all the commands nee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ordPerfect in 132-column text mode into a batch file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process of starting the program will be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batch file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MODE 13243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P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S [Enter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MODE VGA [Enter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3.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Version 3.3 can make use of 132-column text modes.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.BAT, and follow the instructions on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PROFES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Professional Releases 4.0 and 5.0 can mak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-column text modes without special modificati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Simply tell the software the screen size (in row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umns), and the software will take advantage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WordStar Professional fo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-Column Text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WordStar Professional Release for the appropriat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as described in Appendix C, "Customizing WordStar,"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Profession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opy WordStar Professional to your hard disk as direc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WordStar Profession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tart WordStar's WSCHANG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Enter the name of your WordStar program file, for examp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prompts you for the file to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sh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Enter WS132.EXE as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At the Main Installation Menu, choose Option A for Conso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At the Console Menu, choose Option A for Monito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At the Monitor Menu, choose Option C for Screen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At the Screen Sizing Menu, choose Option A fo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asks you to enter the correct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mat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Enter 25 for 132 x 25 format or 43 for 132 x 43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returns you to the Screen Siz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Choose Option B fo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asks you to enter the correct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mat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Type 13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When you have made your choices, type x to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Type x to return to the Conso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Type x to return to the Main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At the Main Installation Menu, type x to indicate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completed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stallation program asks you to confirm your cho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, it modifies and saves the WordSt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t need to run this procedure again unless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configuration of your WordSt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WordStar Professional for 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2-Column Text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the INSTALL.BAT program and select WordStar Professional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copies VGAMODE.EXE into the WordSta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copies RWS.EXE into the WordStar directory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dStar Professional 5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creates RWS132.BAT for running WordStar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WS.EXE program is needed to enable WordStar to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32-column text mode and the graphics mode us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preview function of WordStar 5.0 or later. The RWS132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loads the RWS.EXE progra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WordStar in 132-column mode after installing WordStar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S132.EX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ws132 &lt;filename&gt; [Enter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AND SUPER VGA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how to access the Super VGA mod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video controller. This information is intended fo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iar with assembly-language programming. An understand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nformation is not necessary for normal opera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 standard supports the video modes listed in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. These modes can be accessed through standard video BI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s from assembly language as well as high-level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. When you start in MS-DOS, the computer is usuall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, 80-column text (alphanumeric) mode. On a color syste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M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GA 1024 video controller supports the following Super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in addition to the standard VGA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1024 x 768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800 x 600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640 x 480, 256-colo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640 x 400, 256-color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132-column x 25-line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    132-column x 43-lin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cation numbers for the Super VGA modes are show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uper VGA Mode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VGA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Video  Type*  Colors Res.    Cols. x   Buffer Char.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) Stand-                       Rows            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rc   G      mono   720x348 80x25     B0000  9x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1   CGA    T      16     320x200 40x25     B8000  8x8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1   EGA    T      16     320x350 40x25     B8000  8x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,1   VGA    T      16     360x400 40x25     B8000  9x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   CGA    T      16     640x200 80x25     B8000  8x8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   EGA    T      16     640x350 80x25     B8000  8x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,3   VGA    T      16     720x400 80x25     B8000  9x16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5   CGA    G      4      320x200 40x25     B8000  8x8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CGA    G      mono   640x200 80x25     B8000  8x8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MDA    T      4      720x350 80x25     B0000  9x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     VGA    T      4      720x400 80x25     B0000  9x16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EGA    G      16     320x200 40x25     A0000  8x8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EGA    G      16     640x200 80x25     A0000  8x8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EGA    G      4      640x350 80x25     A0000  8x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 EGA    G      16     640x350 80x25     A0000  8x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    VGA    G      mono   640x480 80x30     A0000  8x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VGA    G      16     640x480 80x30     A0000  8x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    VGA    G      256    320x200 40x25     A0000  8x8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ype = T for "text," G for "graphic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All 200-line modes are double-scanned to display 400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Default mode for color monit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Default mode for monochrome monit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er VGA M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  VESA   Type  Res.     Colors    Cols. x    Buffer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Hex)  Mode                            R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            T     720x476  16        80x34      B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            T     1188x448 16        132x28     B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            T     1188x387 16        132x44     B8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5            T     1188x400 16        132x25     B8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6            T     1188x387 4         132x43     B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7            T     1188x400 4         132x25     B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6A     G     800x600  16        100x75     A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8     102    G     800x600  16        100x75     A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A            G     1024x768 mono      128x48     A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C     103    G     800x600  256       100x75     A0000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D     104    G     1024x768 16        128x48     A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E     100    G     640x400  256       80x25      A0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F     101    G     640x480  256       80x30      A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0     105    G     1024x768 256       128x48     A0000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            G     640x400  32,000               A0000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            G     640x480  32,000               A0000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Type = T for "text," G for "graphics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Requires 1MB of video memory and a 72 Hz mon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Requires 1MB of video mem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Requires 1MB of video memory and a HiColor RAMDAC Upgrad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GA 1024 NI Adapter. Not applicable to built-in VG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ming the Super VGA modes is similar to programm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VGA video modes of the IBM PS/2 VGA and PS/2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ded BIOS calls are provided to support the VGA 1024 NI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ler's Super VGA modes. If you are writing to a driv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pplication that uses the Super VGA modes, use the algorith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ols described in the file PROGRAM.TXT. Read or prin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 details on the recommended methods for programming V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24 NI vide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VGA 1024 NI Software Drivers -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ober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ice and should not be construed as a commit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1024 Drivers and Utiliti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Tandy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to VGA 1024 Software Driv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(C) 1991 Tandy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CAD, AutoShade, and ADI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desk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, PS/2, and Personal System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is a registered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l, MS-DOS, MS OS/2, and Windows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dise is a registered trademark of Western Digi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tura Publisher is a registered trademark of Xerox Desk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tar is a registered trademark of WordStar Internation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erox is a registered trademark of Xerox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2-3 and Symphony are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dvance is a trademark of Isicad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ework II is a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M and GEM/3 are trademarks of Digital Resear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ic CADD Level 3 is a trademark of Generic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Color is a trademark of Sierra Semiconductor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aCAD is a trademark of VersaCA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Perfect is a trademark of WordPerfec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