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X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0v8ms  Library DLIB-h-4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Mar 18 13:28:58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ZX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7/02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_ou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k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iorq &amp;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q &amp;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q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ync &amp; nm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_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 &amp; iorq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_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iorq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on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a1 &amp; iorq &amp;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n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rq &amp; n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mion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4 &amp; m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4 &amp; m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_re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q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_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iorq &amp; !nmion &amp;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iorq &amp; !nmion &amp; rd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ync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orq &amp; 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_out                     2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_out             d       22       X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out             oe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ferd                        17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rd                oe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hsync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d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q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r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req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nmi                         20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mi                 oe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mi_reset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mi_set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nmion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nmion               d       15       X        4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_enable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c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cs                       18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cs               oe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omcs                       19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cs               oe      19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_reset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_set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vsync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vsync               d       16       X        3       8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704 x Ac0   02705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2  02560  Pol -  0263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x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2561  Pol x  0263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2562  Pol x  0263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80 ---------------------x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2563  Pol x  0263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00 --------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564  Pol x  0263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-----------------x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565  Pol x  0263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40 -x---x--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566  Pol x  02638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x---x---x--x------------------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60 ------------x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00 --------x----------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2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6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567  Pol x  02639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0 -x-------x---x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0 ----------------------------x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20 --------x----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60 ------------x------------------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0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4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80 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20 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ZXDECODE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sc 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2           2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rd x---|3           22|---x clk_ou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iorq x---|4           2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wr x---|5           20|---x !nmi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mreq x---|6           19|---x !romc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hsync x---|7           18|---x !ramc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4 x---|8           17|---x !fer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9           16|---x !vsync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0          15|---x !nm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1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oe_enab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