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enture 1.0 (2/23/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dventure to run on a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ther than 80 columns and 24 lines,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   Default Val.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sborne</w:t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</w:t>
        <w:tab/>
        <w:t xml:space="preserve">     632E</w:t>
        <w:tab/>
        <w:t xml:space="preserve"> 35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ight</w:t>
        <w:tab/>
        <w:t xml:space="preserve">     6330</w:t>
        <w:tab/>
        <w:t xml:space="preserve"> 18</w:t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