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IST.EX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LIST.EXE is a program designed under ZDOS version 1.25 for cataloging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ST continuously asks for disk(s) to be placed into the drive(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it reads all the disk directories into its buffer.  Upon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ode it will sort the directory entries as prescribed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options available to you and then store the entire listing on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a new listing name for each iteration thru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utilize a typical system 'DIR' like format with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d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all examples on how to run D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IST/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LIST ?" will display a help message on the several switch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in operation to PRINT.COM in the Z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LIST/S" where "S" is a switch will modify DLIST's sorting capacit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Sorts all cataloged disks in alphanumerical order b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cedence of name, extension, date, time, size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ountered disk order.  This is the normal default for D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ame as "DLIST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uppresses all multiple directory ent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ext, date, time, size.  This provides a con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ing by dropping all reoccurrences of that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Sort using the encountered disk order as the prim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hen the name, ext, date, time,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Do no sorting.  Save the file listing as 'first entry fou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ntry lis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LIST displays the Version number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1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ntrl-C to begin next program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rive to catalog &lt;default drive&gt;  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rive between A: - P: (note below warning) will alert the progra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and get all of the directory entries.  A disk should alread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ready to be cataloged.  A &lt;cr&gt; will be understood to mean "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rive as the last one specified".  Most drive error mess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and will be ignored by the program.  When you are finished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press Cntrl-C.  After typing Cntrl-C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ntrl-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disk in drive A: for DLIST01.DA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other key when ready....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specification will be the ZDOS prompt drive that you were on when 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un.  DLIST will always start with DLIST01.DAT.  As long as you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ST, the file name will change each time you see this messag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very generous 01 - 99 before the listing counter will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DLIST sorts and writes the listing file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talog session?  (R,Y,N,A,S,K,D)  &lt;N&gt;   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=Yes (for same swit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No (or exit (as does Cntrl-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, or S, or K, or D = the switch setting you would prefer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ing creation.  The buffer and all counters (BUT NO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will be zeroed as if you started over in DLIST and you will beg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ssage ((A1)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Relist and it will prompt you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st or add to the same listing with another switch (A,S,K,D)  &lt;N&gt;  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the internal 64k directory buffer will not be eras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will be in effect, and switches A, or S, or K, or D will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(A1)) where you ma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ntrl-C to maintain the same listing and start sorting &amp;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ing with the new switch in ef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more disk(s) for a larger sort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switch K only stops the present sorting of the buffer bu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how the buffer was sorted before.  Therefore, switch K ma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 on the file listing created.  It is best to use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pon initially running 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LIST will automatically stop disk entries when its 64k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round 1900 plus entries depending on the amount of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isk.  No sort should take longer than a minute because of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employed in the one 64k segment/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LIST stays entirely within ZDOS for all modes of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s to its usefulness on any version of ZDOS other than version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rogram was designed to catalog drives A: - P:, but, the auth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termine proper operation on drives past D: or on special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a typical list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Listing Date: 06-12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Ext    Size     Date     Time   No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01  DAT      818   6-10-84   6:18p  00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02  DAT     6268   6-10-84   6:19p  00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03  DAT     8318   6-10-84   6:19p  001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(s)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, Ext, Size, Date, and Time are as found in a system 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." is an arbitrary disk number assigned to that disk - i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ncountered the disk.  This is for your reference.  Also, no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file will be listed.  However, if a hidden system file of IO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it is assumed that this disk is Bootable and a "B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fter the arbitrary disk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dia" will be assigned by disk size according to the driv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follows the intended drive convention(s)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A: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=   C: -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=   E: -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=   G: -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program is as useful to you as it has been to m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entertain any queries/sugges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H. 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76, USA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SF 96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k is Bootable and a "B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