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W-ME is a graphics game program that runs on any H/Z-100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xpansion.  DRAW-ME was written by Phil Winninghoff of 7 Redwood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, MT 59701.  It has been submitted as a Heath/Zenith Users' Group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Portions copyrighted in part by Microsoft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RAW-ME type DRAW-ME following the prompt for the driv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-ME diskette is in.  The program is operated through selection from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AME RULES AND PROCEDURES can be desplaye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ime, and have been included below to allow porting them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dra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is game is to re-create the displayed draw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the E key.  A small blue cursor is move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sor is moved a line will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ing of play the cursor is moved to a point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displayed figure and E is pressed.  As the cursor is mov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dds a point to the players score.  The objective i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score possible.  At locations where the line makes a definit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the E key is pressed.  The computer checks for proper lo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If the location is correct, a small box appear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continues.  If the location of the cursor is incorrect when 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computer beeps and five points are added to the player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allowed five misses before losing the turn in a mult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s each line is completed it changes color and the curso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a new line element.  Start points that are not plac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do not close on themselve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ull Screen Creator the F key can be used to dis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urrent line will change color and the cursor will becom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the start of a new line.  The E key is pressed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terminate upon successrul completion of the diagrams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pressing the brown F0 key at the top lef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n success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