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rograms are included in your First Ste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menu for selecting some common DOS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work together with the MSDOS and GWBASIC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 sets the CPU speed mode. For more information type "SPEED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the memory size of the video buffer in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For more information enter "TYPE MONO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driver for memory management of the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enter "TYPE EMM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M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for configuring a RAM disk in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enter "TYPE EMM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M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for configuring a RAM disk in th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enter "TYPE EMM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