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D o r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may be thought of as standing for "Directory Object Record" - although 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intended as an acronym for this, this does provide quit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DORs are a fairly general record structure well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hierarchically organized information. They are used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ing system, but unfortunately not in the EPROM filing system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finitions. Some degree of understanding of them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certain information, such as last updated dates, from the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Forma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R starts with the three link pointers which point to the parent,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ild respectively. The links are of the form of a 2 byte offse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followed by a bank number, ie. an extended address. If relativ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then the link pointers are set to 0 (three zeroes).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consists of a series of keyed sub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ormat may be useful if you want to set up a static DO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header for application cards, and the headers for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use a static DOR structure. On the whole, however,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the DOR is transparent to the user and the DOR interf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. This interface works with the following types and recor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following descriptions the ASCII character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value is sometimes placed next to it within bracket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mnemonic nature of the values used. For example ($4E,"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single hexadecimal value $4E, the "N" is mnemonic for DT_N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ajor typ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_DEV ($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CHD ($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ROM ($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not possible to add external device drivers to the system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, despite the major types shown above. This is because devic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grated into the D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inor Typ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_FIL ($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_DIR ($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_APL ($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_DEL ($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ecord Typ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NAM ($4E,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UPD ($55,"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CRE ($43,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EXT ($58,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ATR ($41,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HLP ($48,"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_INF ($40,"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DOR interfac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s are manipulated using the OS_DOR call, which is supplied wit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s, one for each DOR operation. The possib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GET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UP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SIB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SON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FRE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CRE ($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EL 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INS 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RD ($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WR ($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terface system cal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DOR, the D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son code operation action is described in detail with the OS_D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ystem Calls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reads the last updated date of a file, which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eading the DOR of the file. To get a DOR handle for a fil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GN_OPF call with A = OP_DOR ($06). This differs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GN_OPF 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oes no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returns a DOR handle rather than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 should be closed before the call is made, an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free the DOR handle after you have finished, by using OS_D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 DR_FRE ($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dor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tim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 HL points to local filename and DE points to a dum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'buff' is at least 6 bytes of temporar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, 'buff' must not occur in segment 2, or GN_SDO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parent, three zeroes indicates a null (pointer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brother, three zeroes indicates a null (pointer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on, three zeroes indicates a null (pointer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type, eg. DM_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DO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. This is usually a mnemonic, eg. DT_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cord ent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ific to record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ord entries (in the same form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 terminator, 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 usage depends on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s depend on A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OP_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DR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DT_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DR_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ice (pseudo type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(pseudo type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formation, consists of three 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INF ($40,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HLP ($48,"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NAM ($4E,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, consists of four 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NAM ($4E,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CRE ($43,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UPD ($55,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EXT ($58,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ype, consists of three 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NAM ($4E,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CRE ($43,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UPD ($55,"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nt DOR Type, consists of reco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NAM ($4E,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ype. Name must be null-terminated. Filen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ed length of 17 characters so, if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horter, you will need to ignor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beyond the null-terminator). A nam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 Date. 6 bytes. 3 bytes intern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3 bytes intern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Date. 6 bytes. 3 bytes intern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3 bytes intern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file. 4 byte long word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Not currently used.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ype. 12 bytes: four 3 byte link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set+bank): Topics, command, help and tokens.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"Application Static Strucur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e an example in "Applicatio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" section for details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ndle for a DOR name (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rother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ild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ank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$4E &amp; $05 &amp; "Bill" &amp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/O call definitions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R interface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&amp; time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call defs.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is a loc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. size of expand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at record 'U' (updat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data at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tch 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to internal time,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ime &amp; da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(siz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front DOR;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APPL"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ELP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