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DEThe floating po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T h e   f l o a t i n g   p o i n t   p a c k a g e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numbers in the Z88 are stored as a 4-byte mantissa and a 1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. The exponent byte is simply the exponent plus 127. The mantissa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fraction in a standard form where the most significant bit is assume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e. the number is greater than or equal to 0.5 and less than 1)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ous to a base 10 standard from where the mantissa is of the form 0.xyz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usual choice is x.yz... but this is a matter of human convention) -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zero, as if it were then the number would be re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issa of 0.yz... and the exponent incremented. Hence the most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of the mantissa may be taken to be 1 when calculating its magnitu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tually store other information. It is used as the mantissa sign b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1 means a negative number. For example the decimal number 13 is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1 or 0.1101*10^100; this would be represented as a mantiss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10000.....0000 (32bits - note the zero msb for positive number)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of 10000011 (131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onent of zero is taken to mean that the mantissa is an integer -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integers which will fit in four bytes to be manipulated differ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ing irritating features such as 10 becomming 9.999998, whilst re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cope with the large ranges which come with the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numbers are conventionally stored with the least significant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ntissa at the lowest address, and the exponent at the high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ince numbers are represented to and returned from the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n registers, this convention may be flouted at the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earlier, the floating point package (hereinafter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PP) uses a different RST call from the main system calls, the forma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al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part from the different restart number, much the same as the OS call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e use the following %H2%Z80asm%H2%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 to and from the FPP in a rather bizarre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The main register group is HLhlC (remember, lower case for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), and where a second parameter is required it is passed in DEdeB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into mantissa and expon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Param1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ertain exceptions, which are explained where relevant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peration returns the numeric value of a string, so takes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n HL as its parameter). Please refer to "System calls reference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specific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Example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simple example program, which prints out the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PI. It makes two FPP calls, one FP_PI to get the value, then a FP_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it to a string. This is then printed via the standard GN_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stdio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fpp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outine assumes that IY points to small buffer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ffer size at least 1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rint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&lt;function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P(&lt;function symbo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Param2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p(FP_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de, $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(FP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(d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N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5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ignificanc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 byte of mant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 significant byte of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12,4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I/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loating poi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et value of PI in HLh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ffer address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wap to alterna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mat control variable (10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nvert number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ull-termin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ffer address in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play number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nished (return to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12,32%%CO:F,12,20%%CO:G,12,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