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DOR, the D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cod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_GET ($01), get a handle for a DOR name (internal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_DUP ($02), duplicate 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_SIB ($03), return brother 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_SON ($04), return child 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_FRE ($05), free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_CRE ($06), create blank 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DEL ($07), delete 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_INS ($08), insert 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_RD ($09), read DO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_WR ($0A), write DO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eas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, I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_GET ($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DUP ($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SIB ($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SON ($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FRE ($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CRE ($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DEL ($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INS ($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RD ($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WR ($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s depend on A(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ast DOR record in a list has been read, an RC_EO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the handle is immediatly released, ie.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lease the handle with a DR_F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the stack pointer SP when called with an old 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when a previous DR_ call resulted in a "End of list"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_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pointer to a string (full path with devic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in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is call. Instead use GN_OPF with A = OP_DOR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duplicate DOR handle (IX is still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0 (IX is still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next DOR handle (original IX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in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child DOR handle (original IX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in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parent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min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new DOR handle (original IX 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, D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= parent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C and IX DOR handles ar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and IX is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user buffer address (to store information of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X DOR handle is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ctual leng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X is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.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C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user buffer address (to copy information of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X DOR handle is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X is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ba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ROOM ($07),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OF ($09),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ba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ROOM ($07), no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ba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AIL ($16), informa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ba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E,5,5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handle for a DOR nam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rother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ild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lank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F,5,4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