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HT, hardware tim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F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HT_RES ($01), reset hardwa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HT_RD ($02), read hardwa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er to a 5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HT_MDT ($03), read monthy/date/ti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month, date, ti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